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 (c) 95 Batch command Version 2.0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d form must accompany your order. Checks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 U.S. ($ US) as shown.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censed copy of BatchCMD may be used on onl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ime.  On network systems, each terminal accessing BatchCM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onsidered to be running a distinct copy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concurrently with other terminals.  Site licenses consist of on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plus a fixed number of additional licens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gistering BatchCMD please use this registration form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information. All registration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within 2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/Single User license: $45.00 US each       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Shipping &amp;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te licenses: $25.00 US each         Qty.___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:    [ ] Travell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serial-number(s)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AD version:          DOS-r12/DOS-r13/WINDOWS-r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copies of BatchCMD please list serial numbers on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 Compan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 State/Provinc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:____________________ Country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_____________________________ 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hear about BatchCMD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appreciate any input you would care to giv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CMD. If you have any ideas or comments that would make Batch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tter program, then please write those commen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it order and payment to:    Reijers Auto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rgstreet 17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REGISTERING.            6811 LC Arn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VALUE COMMENTS AND SUGGESTIONS.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one 0031.85.45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x   0031.85.66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mpuserve ID : 100063,2206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