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example of a LISP routine which updates a drawing us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file. The format, variable names, etc. is quoted verbati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t forth as an example of programming style, but rather as a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experimentation and discussion.  It is taken from the book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atabase Book" by Jones and Martin, Ventana Press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test drawing in AutoCAD. Insert the drawing ROOMTAG.DWG six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nstructions in the book (that is, supplying room nu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ttribute values. No need to supply employe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ata file TEST.SDF is in the AutoC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llowing LISP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XTFIL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LDPROP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INDAT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HGNAM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drawing get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interesting possibilities with this, and would like to discuss/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ask questions about it, leave a message on the Plot Sho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