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draWare Software Registration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from HydraWare, please fill out the form below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only, please.  WE CANNOT SHIP TO A POST OFFIC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ayment options indicated. 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RAWN ON U.S. ACCOUNTS ONLY.  Sorry we can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ntity | HydraWare Software Package   | per unit |   C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$        | 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hipping Cost if Overseas, add $15.00 | 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| 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 will be provided in 5.25" 360 Kb floppy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with order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&gt;  Please make all remittance to: Douglas A. Pickell, P.E.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items to:     Hydr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207 Sugarbus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orida 328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YDRAWARE 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to the continued improvement and versatility of our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ied a product, please take the time to fill 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your comments.  If you don't plan to use our product,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why, or what you found to be unsuitable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 _______________________ Zip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aWare Software Package: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 __________   Dat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Hydr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207 Sugarbush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lando, Florida 32819 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