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C-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SCII to Script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Developed an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hael S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glas A. Pickell, P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dr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207 Sugarbush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lando, Florida  3281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Title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What Is ASC-SCR 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Installing ASC-SCR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Using ASC-SCR 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Examples 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Questions or Problems 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HydraWare Software (HW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worldwide.  Unauthorized duplication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by Douglas A. Pickell, P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was developed using WordPerfect and the Nort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-SCR Program is NOT "Public Domain" and it is NOT "Freeware"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righted software product developed and owned by HydraWar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WS) located in Orlando, Florida, U.S.A.  HWS grants you without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to reproduce, distribute and use copies of this version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oftware product, subject to the limitations specified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n the express condition that you do not receive any pay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benefit, or other consideration for such reproductio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or change this license agreement or the following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which appears in the software, documentation, or other re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1 HydraWare(R) Software (HW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wide.  No unauthorized duplicatio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make and keep one (1) back-up copy of the software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sonal use, provided that (i) you have registered, and (ii)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all the copyright, name, and other information shown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 screen display banner (or on the diskette label,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disk) onto your backup disket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istribute copies to other persons, but solely fo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to determine whether to continue using the produc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register; said evaluation period to not exceed twenty-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1)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-SCR may NOT be sold or otherwise provided as part of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without express written consent and licensing from HW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s to receive any such financial or other benefit, an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ify the product or employ its components in any kin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ivative work, are reserved exclusively by HydraWar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rom users enables us to develop additional features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ASC-SCR and other HWS products.  Registered users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 of the latest program version, free minor updates, price dis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jor upgrades, and notice of new products.  Also, please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e your ideas regarding desired additional product feat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 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War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07 Sugarbush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lando, Florida 3281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ASC-SCR PRODUCT, YOU AGREE THAT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WARE SOFTWARE NOR ANY OTHER RELATED PART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TO YOU OR ANY THIRD PARTY FOR ANY USE OF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) OR PERFORMANCE OF THIS PRODUCT, OR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WHATSOEVER WHETHER BASED ON CONTRACT, TO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Ware Software warrants to owners of registered copies of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software will operate in substantial conformanc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given in the documentation, and that the diskett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of physical defects which interfere with normal use. 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days from the date of your purchase, HWS will, at its sole op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 restrictions above and below, replace any defective item(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h defect is the fault of HWS and not the result of misuse or ab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 replacement shall be your sole remedy for any defects,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(s), or documentation error(s).  In no event shall HWS be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y other costs or damages whatsoever due to errors in usage 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, understand, or follow instructions in th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ydraWare Software MAKES NO OTHER WARRANTIES, EXPRESS OR IMPLI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.  HWS's warranty is expressly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of replacement of any defectiv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ivative works of this product.  You acknowledge that the produ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certain trade secrets and confidential information, all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opyrighted intellectual property of Hydra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is a registered trademark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is ASC-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is an acronym that stands for "ASCII to Script"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utility program that converts an ASCII file to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mon name for an ASCII (which stands for American Standar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Interchange) file is a "text" file, which simply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no control or special characters (like a word processor would em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) and can be viewed directly with the DOS 'type' command or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ly to a printer with the DOS 'print' command.  ASCII files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modified with a "text editor" or with a word processor 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SCII mode.  Of course, many programs like spreadsheet, databas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ngineering programs often produce output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script" file is a file type used by AutoCAD.  It is a series of Auto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, answers to questions prompted by these commands, and data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ired by these commands.  It is very much like a DOS batch fil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readsheet macro.  The script command is issued from within AutoCA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responds with the script file's name.  All of the comman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, and data within the script file are then automatically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utoCAD just as if the user had typed the responses at the keyboar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can be a very easy and powerful way to transfer large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into AutoCAD.  Consult your AutoCAD reference for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is written in C and compiled with Borland's C++ compiler.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is not supplied.  The executable itself is not copy protected.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help is available at all times by using the "-h" or "-?"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upports CGA (color), MDA (monochrome), EGA (Enhance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), VGA (Video Graphics Array) and Hercules graphics adapt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the Borland BGI video drivers compil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value and welcome user comments and suggestions concerning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documentation.  Please feel free to write or use the comment 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with this documentation to give us your reactions to this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user comments are carefully considered in our continuing effor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e the program and its documentation.  Thank you for purcha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, which we hope you find easy to use and powerful in its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ASC-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below comprise the ASC-SCR package.  If it isn't obvio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functions are listed.  You may place your distribution disk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 and give the "DIR A:" command to see the listing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-SCR.EXE              The ASC-SC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DOC            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DAT              Example inpu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C                An order and com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             Simple batch file to copy files to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          Pertinent initial info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1ST.BAT               Batch file that lists README.1ST 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executes 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ease, we have provided a simple install procedure; however,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not required to install ASC-SCR.  Since the program is not i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of compressed format, you may simply copy it from the distrib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disk to the desired location on your hard drive.  If you pla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SC-SCR from a floppy, make a backup/working copy of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for day-to-day use.  Store the original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nsists of a single, stand-alone executable (.EXE file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dditional files required for the program to run and function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ically, ASC-SCR may be run from any subdirectory of a hard driv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floppy drive.  The other files that you find on your distrib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re documentation and an example.  While they should be kep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, they are not necessary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-SCR is an AutoCAD utility, so you will probably want to hav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use with your AutoCAD program.  You may accomplish thi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ASC-SCR with your other AutoCAD utilities somewhere in your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D subdirectory hierarchy.  Alternatively, you may copy the progra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own subdirectory, or any general purpose utility subdirectory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this subdirectory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ASC-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is an AutoCAD utility program that was written to convert an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("text" file) of x, y, and optionally z, coordinates into an AutoC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.  This ASCII file could have been generated from man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.  For instance, it may be output from some other program; co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preadsheet; been exported from a database program; or simply inpu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all these potential sources, the ASCII file may be in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formats.  The formats that ASC-SCR currently supports ar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elimited (SDF), comma delimited (CDF), and apostrophe (') or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(") delimited.  The example data file (EXAMPLE.DAT)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 has samples of each of these formats.  Although we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 in our example file for purposes of illustration,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only have a single forma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-SCR is completely command line driven, meaning that all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for processing the data must be entered on the command l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filename(s) to be processed.  If the user type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ly, a usage screen will be shown (see below for detail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age).  If no program options are entered, the defaults are assum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process the input file(s).  The defaults are:  create a scri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(s) that makes a polyline of two dimensional (x &amp; y) coordinat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output file(s) the same prefix name as the input file(s)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".scr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ntax for ASC-SCR is shown below.  Details of usage follows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essentially the same as what will be seen on the scre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ypes the program name without any other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-scr [option(s)] input_file [ [option(s)] input_file 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[]" indicate non-required information and the "..." indic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may be repeated indefinitely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below shows all the available options to ASC-SCR.  When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|" indicates related switches, where one or the other is used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&gt;" indicates other additional data is required with this option; and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imits the allowable choices for an item using the "&lt;&gt;".  Althoug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shown with the "-" as the command line delimiter, the "/"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cceptable (these two being the most universally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h = review Help -- you will be able to page through a serie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help screens and examples; at the conclusion of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view, you will be returned to the DOS prompt, therefore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ptions and filename(s)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= review this usage data AND review help -- the most assistanc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get!  See the usage screen and then opt to review th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|q = for non-fatal error(s) only you ma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=Ignore the error (you will always get some informatio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o the screen) and continue process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=Quit all processing and terminate the program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3|2 = process the data in the input file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=3-D points (x,y,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=2-D points (x,y)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|n|b&lt;fn_block&gt; = the output script file wi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create a Polyline using the coordina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insert Nodes (points) only at each coord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insert the drawing Block "fn_block" at each coordinate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n_block" may be any existing valid AutoCAD .dwg file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ll path may be specified, but do NOT include the ".dwg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|x&lt;dap&gt; = the output script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=will be Given the AutoCAD script file ".scr" extension (DEFAUL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=will have its eXtension changed to ".d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lso possible to perform some rudimentary arithmetic on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input file(s). The "-s" options give you that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&lt;x#/y#/z#&gt; = Scale only the x OR y OR z axis values by the number '#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the number provided will be used to multiply just the value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xis specified, for al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u&lt;#&gt; = Scale Uniformly all axes values by the number '#' --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vided will be used to multiply all values in the file, for 2-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3-D as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a&lt;x/y/z&gt; = Scale Automatically all other axes values by the LAR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 of axis x OR axis y OR axis z -- commonly called "scal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"; this option takes the ratio of the largest value in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pecified axis to the largest value in the data of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xis and multiplies all values in the data of the other axis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atio; the values in the data of the specified axis ar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changed; if 3-D option is specified, this procedure w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 twice, once for each "other"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eneral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efaults are automatically in effect unless explicitly overridd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ing on an option.  Therefore, if a default is desired, you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st it as an option.  The exception to this occurs when pro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 multiple files and you wish to return subsequent file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  If any option is turned on, it remains in effect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until "turned off" by either:  specifying the default(s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 parameter (in the case of "-b", "-s", and "-x")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 examples in Section 4 for furthe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more than one option is used, list them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order as tabulated above (see examples below).  If this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, you may get error or warning messages, or results that 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nput filename(s) may include full path specifications and/or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, allowing you great flexibility.  Although the path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for the input file, the output script file will always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current subdirectory.  Wildcard symbols allow you to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process a group of input data files without having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name separately.  Output filename(s) will always have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ix as the input filename(s), but the extension will b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utoCAD script file ".scr"; unless specified otherwi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x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options "-b", "-s", or "-x" require additional data for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.  The "&lt; &gt;" data may follow the option letter with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space.  For example, "-bdwg_blk" and "-b dwg_blk" will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drawing block "dwg_bl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Options may be strung together after a single delimiter 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-i3su10"), but if options "-b", "-s", or "-x" are follow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, there MUST be a space and another delimiter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i3bgadget -su10 -xda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s mentioned above, when using the "-b" option the program chec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f the specified block.  It takes the block name sup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any path, appends the ".dwg" extension, and check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ence of this file.  If not found, the program will exit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tal error because under normal circumstances, we assum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will have already created the block to be inserted. 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ircumstances where the drawing block may not exist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t, or may be on a different computer or even stored on a flopp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, to allow the program to run successfully when specif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lock that "doesn't exist", use the "-i" option to ignor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That will allow you to build your script file to inser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At present, all blocks are inserted at x &amp; y scale both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 and angle of rotation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In the event of some fatal error, the program will terminate pro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 graciously, even if you are using the "-i" option. 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s include errors resulting from file I/O and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ite an existing script file.  Data processing errors a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kind that can be ignored by using "-i".  This type of non-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primarily includes: most non-numeric data; no y value; no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when using "-3" option; and non-existent drawing block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-b".  BE CAREFUL when using the "-i" option because if ba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countered, a valid script file will be created, but it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those coordinates that contained bad data!  To assist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bad data in your input file, a warning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and the "guilty" data will be echo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 have consistently used lower case in all of our example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not case sensitive.  You may use upper or lower case.  (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ix upper and lower case,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a number of examples to illustrate the basics of the ASC-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sc-scr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ipt file "myfile.scr" will be created with 2-D coordin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polyline (i.e. the defaults we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sc-scr myfile1.dat myfile2.txt myfile3.out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s same result as example 1, but for as many files as ther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on the command line.  To do the same thing, with much 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, use " asc-scr myfile?.* " and take advantage of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sc-scr -bwidget -su2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ed script file will insert the block "widget.dwg". 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&amp; y values at every coordinate will be multiplied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sc-scr -b widget -su2 myfile1.dat -sx10 myfile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xample creates two script files that will insert the b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dget.dwg".  The first scales x &amp; y values by 2 (if there are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they will be ignored because the "-3" switch wasn't us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cales only x value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sc-scr myfile1.dat -b widget -sx2 myfile2.txt -qn myfile3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creates three script files.  The first will hav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 2-D polyline).  The second will insert the block "widget.dwg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all x values by 2, and any non-fatal errors would onl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warning.  The third script file will be created with nodes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at the coordinates, but errors would cause process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.  Note that x values will also be multiplied by 2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still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sc-scr -i3bnewblock -xtmp myfile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 files will be created (with 3-D coordinates, inser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"newblock.dwg") from all files which match the wildcard spe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extension of ".scr" would be replaced with ".tmp"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created.  The "-i" option allows processing to continue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doesn't exis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sc-scr -i3nx1sc datfile.1 -q2pg datfile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"datfile.1sc" will be created with nodes only at 3-D c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inates, (and giving a warning, rather than aborting, if any 'z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).  Then the file "datfile.scr" would be created, us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s (quit on error, 2-D points, polyline creation, and ".sc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.  This example illustrates the instance where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listed as options because of what you previously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way to get the same results would b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asc-scr datfile.2 -i3nx1sc datfile.1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C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ions o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with ASC-SCR, please read this manual carefull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sure you do understand everything.  To the best of our knowled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provided a problem-free product but sometimes things can be mi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you have found a problem, please take the time to contact 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xplain your problem. All registered users will be informed of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.  Errors will be corrected.  Make sure that you inclu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 to help us evaluat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What version of ASC-SCR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The precise command line executed that causes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Any error message(s) generated b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Machine type, memory, monitor type, hardwar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Any application executed before ASC-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 Version of DOS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 Where, when, and how you obtained ASC-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 Your address and telephone number (when correspo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only maintain the most current release of our products.  If you 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, you will automatically receive any error corre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or enhancements to the product.  This will often take car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-SCR 2.1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