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Apr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April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86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094.LSP  Arrowheads  (Stephen R. Schnei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94.DWG  Arrow.dwg  (Stephen R. Schne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95.LSP  Change Arrowheads (Stephen R. Schne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096.LSP  Cookie Cutter  (Joe Still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97.LSP  Dialog Box For Array- LSP code (Kenneth Leseberg)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097.DCL  Dialog Box For Array- DCL code (Kenneth Leseber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98.LSP  Match Scale Factor (Steven Ha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99.LSP  Match Text (Ed Gyu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00.LSP  Quick Room Numbers (Steven Ha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00.DWG  Rmno.dwg (Steven Ha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code for TIP1092 and TIP10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