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D Version 2.0a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and AutoLISP are registered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&lt; Notice 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2.0a (see list of files) are being introduced a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with AutoCAD. You may copy and distribute these file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) no fee is charged and b) all of the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in their original, unmodified form. Please use TED.AR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o bulletin board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ED and find it useful, your $40 registration fe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appreciated. Registration form is at end of document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will receive TED 2.0b, bug fixes and will be notified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. Updates of TED 2.0b will be made available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for the cost of materials, shipping and handling (i.e $3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n lis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bserve that TED is not 'freeware'. If you use 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 The trial period is limited strictly to two weeks. 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for each computer that it is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rates and site licensing are available. Write or call Alac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. If your company or school needs an invoice to pro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, one can easily (even cheerfully)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ference the TED routine from within your own AutoCA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ing the following a) the copyright notice is left intact b) 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tributed in whole or in part in any manner with any 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&lt; Introduction 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end I typed this in in AutoCAD: "Oops?? i maked lotts of mixtake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drawling." Oh darn! No problem, really. I can just use CHANGE to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thing over again. Right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ing TED! TED gives AutoCAD users the ability to us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und in wordprocessors to edit AutoCAD text entities.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is an increase in productivity and a decrease in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is actually a full screen line editor. It operates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. TED does NOT import text, does NOT shell outside of AutoC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use scripts. TED is by far easier to use than any chang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/impo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&lt; Installation 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time that we use TED, lets make it REAL easy to sort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problems.  Lots of times, various menus and Lisp routin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esh too well.  So we'll try to keep everything 'vanilla'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along and everything will be fine. (I am assuming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files are on a disk in drive A:, C:\ACAD is your AutoCA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some experience with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8 Alacrity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D Version 2.0a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&lt; Copying Files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a directory to put all of the TED support files.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d C:\ALACRITY.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MD \ALAC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of the TED files on the disk in drive A: into the C:\ALAC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OPY A:\TED.* C:\ALACRITY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&lt; ANSI.SYS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bsolutely MUST have the ANSI.SYS driver loaded in your system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not sure, 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TYP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the line "DEVICE=ANSI.SYS" in there somewhere. If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r you don't even have a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TYPE \ALACRITY\TED.SYS &gt;&gt;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the file ANSI.SYS in the root directory. You can find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SI.SYS on your DOS disk if no 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o add the line "DEVICE=ANSI.SYS" driver to your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MUST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[Ctrl]-[Alt]-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&lt; AutoCAD Enviroment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ment variables LISPHEAP and LISPSTACK must be set to 300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00, respectively, before entering AutoCAD. The batch file TED.B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. Run the TED batch file to initialize the AutoCAD enviroment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"DONE" when it is done.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\ALACRITY\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&lt; ACAD.LSP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n ACAD.LSP may interfere (temporarily) with getting TED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or the first time. Find out if you have an ACAD.LSP. Typ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D\A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DIR ACAD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CAD.LSP file. 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REN ACAD.LSP ACAD_OLD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8 Alacrity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D Version 2.0a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will want to REN ACAD_OLD.LSP ACAD.LSP after making sur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D work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&lt; Enter AutoCAD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utoCAD. Please make sure that you are not using any memor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i.e. SideKick, MODE, PRINT ...), or anything else tha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 up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&lt; AutoCAD Screen Configuration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isplay drivers allow the user to use multiple pages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sirable because when configured for multiple pages, the text p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a graghics screen displaying text. The screen control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will not work on a graphics screen. If you are using a singl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EGA, VGA, etc...) setup, type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5     (Configure AutoCA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3     (Configure vide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Hit [ENTER] until "Do you want to use multiple pages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0     (Exit to Main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YES   ("Keep configuration changes?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&lt; Test Drive 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in AutoC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     (Begin a NEW draw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utoCAD is all set. Type at th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(LOAD "C:/ALACRITY/T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ome text entities. Here's some usefu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TEXT 1,4 0.5 0 My life is a d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TEXT 1,3 0.5 0 Green eggs and h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TEXT 1,2 0.5 0 TED makes text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text entities to edit. The TED screen will look simili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2.0a (c)1988 Alacrity  F2Mod NAJoin NABreak NACopy NAPaste F9Del F0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ON Line 1 Col 1     ^Left ^Right ^Home ^End ^PgUp ^PgDn TAB ESC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+====+====+====+====+====+====+====+====+====+====+====+====+====+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8 Alacrity     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D Version 2.0a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has the name TED, the copyright and a list of function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down has the insert mode, line number, column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cursor control keys. The third line down is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left blank. The fourth line down has the tab stops.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lines are the text entities that you'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erse video shows what function key to press for that op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A' shows what option are available when you register. The carat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eft) shows that the control key must be held dow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&lt; KeyStrokes &gt;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TED up and running here is a list of th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D 2.0a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 -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2]  -  Modify text ent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9]  -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10]  -  Toggle insert ON/OFF Ct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eft Arrow]  - 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-[Home]  -  Beginning of line Ctr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ight Arrow]  - 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]-[End]  -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AB]  -  Next tab stop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hift]-[TAB]  -  Next tab stop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ackspace]  -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NTER]  -  Modify text entity and/or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SC]  - 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s are available in TED 2.0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3]  -  Join text entit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4]  -  Break text entity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5]  -  Copy text to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6]  -  Paste text in buffer to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7]  -  Toggle string to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8]  -  Toggle string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EVER use the arrow keys without holding the [Ctrl] key, since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he crossh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EVER press [F1] key, since this flips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do accidently press one of the no-no keys, simply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text entity function, [F2], to regen the edit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&lt; Nitty &amp; Gritty &gt;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will only let fifteen lines be edited at one time.  TED doesn't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past 79 characters per text ent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ith AutoLISP technical experience: TED 2.0a takes up about 1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. This may crowd out other lisp routines. If you experie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aded 'Insufficient node space' error you can try  a) use the 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und in the AutoLISP reference manual every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sufficient node space' error occurs or b) execute the (vmon) AutoLI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8 Alacrity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D Version 2.0a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fter starting a drawing to start the virtual pager.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LISPHEAP 30000, LISPSTACK 15000 and ACADFREERAM 20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) set or else it'll take more than a crow bar to make TED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ier to use TED by having it load with a menu macro. Here'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acr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extEDit]^C^C(if (null C:TED) (load "C:/ALACRITY/TED"));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the more lisp programs you have in memory, the slower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&lt; What's New? &gt;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 2.0a new featur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etter screen lay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liminates screen flipping between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odify function regens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s [Ctrl]-cursor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ptional update when qui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asier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xtensive program com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D 2.0b new featur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reate new text (similiar to DTEX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join, break text enti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lock copy, cut and paste for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oggle upper, lower case for entir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&lt; List Of Files &gt;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D.LSP .......... The Incredible Tex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D.DOC ..........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D.BAT .......... AutoCAD enviroment init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D.SYS .......... For those without ANSI.SYS in 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D.ARC .......... To give to all you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&lt; Stay In Touch! &gt;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 up of your AutoCAD enviroment is very personal, every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s things a little bit different. I won't set up your AutoCAD for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will help you. If you have trouble getting TED to work just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, please contact me through CompuServeor write to me. You can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me, but there is no garantee that you will be able to to reach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iao, Jason Os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ac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405 SE 25th 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llevue, WA 98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206)746-06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 ID: 73417,17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8 Alacrity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&lt; Registration Form &g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wnership of TED 2.0a, print out and complet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Include a check or money order for $40 per copy (US doll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 residents add 8.1% sales tax)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c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405 SE 25th 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evue WA, 98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 State: _____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(______) _______________ Dat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 version/machine typ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pies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id you here about TED 2.0a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Fi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