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&lt;&lt;  ATTENTION AUTOCAD USERS! 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times have you wished to incorporate the current ANSI symbol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cumentation only to find yourself typing out in longhand or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ic fashion as descriptive as possible those dimensional details?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you have created those symbolic blocks only to be frustrat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me wasted continuously adjusting those descriptive dimension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f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add those ANSI symbols (previously unavailable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mpanies) as easily as you can type right from the promp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the graphic equivalent of a counterbore/spotface, or tha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ical taper or countersin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lan D. Hord, Consultant &amp; Owner of "HORDS of FUN (tm)".  I enjoy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ose annoying problems that plague designers, drafters, &amp; engine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files you'll find the recompiled code ROMAN SIMPLEX i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 RMNS100.SHX &amp; RMNS085.SHX are in fact Roman Simplex at 1.00 width &amp;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.85 width respectively.  Both contain all of the normal characters of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x PLUS all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BORE/SPOTFACE</w:t>
        <w:tab/>
        <w:tab/>
        <w:tab/>
        <w:t>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SINK</w:t>
        <w:tab/>
        <w:tab/>
        <w:tab/>
        <w:tab/>
        <w:t>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H/DEEP</w:t>
        <w:tab/>
        <w:tab/>
        <w:tab/>
        <w:tab/>
        <w:t>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UARE</w:t>
        <w:tab/>
        <w:tab/>
        <w:tab/>
        <w:tab/>
        <w:tab/>
        <w:t>CONICAL T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M as in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... as in MICROFAR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 THIS IS NOT ANOTHER SHAPE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n enhanced version of the Roman Simplex we all know &amp;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used the other Shape Files/Fonts such as "GEODIM" or "COMPUGRAPHX"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nd nothing wrong with them; they're very good programs at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y needs are simple &amp; if yours are too then this is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 was asked to me "Why have two different versions of the same font?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is that except for `Monotext' all of AutoCAD's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ly shaped.  In addition, ANSI specifies that the graphic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certain height &amp; width.  I however prefer to use 0.85 width fon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fit more information into the same space; the font still looks nice &amp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o thin to be noticeable.  On the other hand, some of you might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or even 1.25 width font.  If I used the 1.00 width font at 0.85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 symbols come out looking noticeable squashed.  So I made bo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both preferen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MNS085.DWG (VER 2.6)</w:t>
      </w:r>
    </w:p>
    <w:p>
      <w:pPr>
        <w:pStyle w:val="PreformattedText"/>
        <w:bidi w:val="0"/>
        <w:spacing w:before="0" w:after="0"/>
        <w:jc w:val="left"/>
        <w:rPr/>
      </w:pPr>
      <w:r>
        <w:rPr/>
        <w:t>RMNS100.DWG (VER 2.6)</w:t>
      </w:r>
    </w:p>
    <w:p>
      <w:pPr>
        <w:pStyle w:val="PreformattedText"/>
        <w:bidi w:val="0"/>
        <w:spacing w:before="0" w:after="0"/>
        <w:jc w:val="left"/>
        <w:rPr/>
      </w:pPr>
      <w:r>
        <w:rPr/>
        <w:t>RMNS085.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RMNS100.SH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m to into your AutoCAD directory or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ename your ROMANS.SHX to OLD-RMNS.SHX (or whatever strikes you fanc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hoose your weapon:  RMNS100.SHX or RMNS085.SH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Rename the font to ROMANS.SHX &amp; place it where you normally keep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d fonts (the ACAD or AUTOCAD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Start AutoCAD as you normally would!  Be sure you're using the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KING THE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how you enter the symbols, call up the file to edit "RMNS100.DWG" or</w:t>
      </w:r>
    </w:p>
    <w:p>
      <w:pPr>
        <w:pStyle w:val="PreformattedText"/>
        <w:bidi w:val="0"/>
        <w:jc w:val="left"/>
        <w:rPr/>
      </w:pPr>
      <w:r>
        <w:rPr/>
        <w:t>"RMNS085.DWG".  You can plot or print this file out &amp; paste it some place</w:t>
      </w:r>
    </w:p>
    <w:p>
      <w:pPr>
        <w:pStyle w:val="PreformattedText"/>
        <w:bidi w:val="0"/>
        <w:jc w:val="left"/>
        <w:rPr/>
      </w:pPr>
      <w:r>
        <w:rPr/>
        <w:t>obvious until you remember the codes.  In no time you'll be symbolizing your</w:t>
      </w:r>
    </w:p>
    <w:p>
      <w:pPr>
        <w:pStyle w:val="PreformattedText"/>
        <w:bidi w:val="0"/>
        <w:jc w:val="left"/>
        <w:rPr/>
      </w:pPr>
      <w:r>
        <w:rPr/>
        <w:t>way to the envy of the cla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THE CATC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firmly committed to the philosophy of "SHARE-WARE":  What's mine is mine,</w:t>
      </w:r>
    </w:p>
    <w:p>
      <w:pPr>
        <w:pStyle w:val="PreformattedText"/>
        <w:bidi w:val="0"/>
        <w:jc w:val="left"/>
        <w:rPr/>
      </w:pPr>
      <w:r>
        <w:rPr/>
        <w:t>except I'm loaning it to you!  If you like what you see, I would greatly</w:t>
      </w:r>
    </w:p>
    <w:p>
      <w:pPr>
        <w:pStyle w:val="PreformattedText"/>
        <w:bidi w:val="0"/>
        <w:jc w:val="left"/>
        <w:rPr/>
      </w:pPr>
      <w:r>
        <w:rPr/>
        <w:t>appreciate a small donation of $10 to cover my time &amp; expenses, in addition</w:t>
      </w:r>
    </w:p>
    <w:p>
      <w:pPr>
        <w:pStyle w:val="PreformattedText"/>
        <w:bidi w:val="0"/>
        <w:jc w:val="left"/>
        <w:rPr/>
      </w:pPr>
      <w:r>
        <w:rPr/>
        <w:t>towards the development of a more sophisticated (more FUN if you will) font &amp;</w:t>
      </w:r>
    </w:p>
    <w:p>
      <w:pPr>
        <w:pStyle w:val="PreformattedText"/>
        <w:bidi w:val="0"/>
        <w:jc w:val="left"/>
        <w:rPr/>
      </w:pPr>
      <w:r>
        <w:rPr/>
        <w:t>font types, of which you will receive a copy of the next revision.  If you're</w:t>
      </w:r>
    </w:p>
    <w:p>
      <w:pPr>
        <w:pStyle w:val="PreformattedText"/>
        <w:bidi w:val="0"/>
        <w:jc w:val="left"/>
        <w:rPr/>
      </w:pPr>
      <w:r>
        <w:rPr/>
        <w:t>interested in receiving the source code for integration into other fonts,</w:t>
      </w:r>
    </w:p>
    <w:p>
      <w:pPr>
        <w:pStyle w:val="PreformattedText"/>
        <w:bidi w:val="0"/>
        <w:jc w:val="left"/>
        <w:rPr/>
      </w:pPr>
      <w:r>
        <w:rPr/>
        <w:t>please send $25.  Please use the order form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thanx frie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S.  Feel free to copy these files &amp; share them with your friends, but I</w:t>
      </w:r>
    </w:p>
    <w:p>
      <w:pPr>
        <w:pStyle w:val="PreformattedText"/>
        <w:bidi w:val="0"/>
        <w:jc w:val="left"/>
        <w:rPr/>
      </w:pPr>
      <w:r>
        <w:rPr/>
        <w:t>request that you do not alter their form or resell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COMPAN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DS of FUN (tm) was founded in Pleasanton, Ca., August 1987 when the first</w:t>
      </w:r>
    </w:p>
    <w:p>
      <w:pPr>
        <w:pStyle w:val="PreformattedText"/>
        <w:bidi w:val="0"/>
        <w:jc w:val="left"/>
        <w:rPr/>
      </w:pPr>
      <w:r>
        <w:rPr/>
        <w:t>PC-AT clone was bought.  We are a Computer-aided engineering, design, &amp;</w:t>
      </w:r>
    </w:p>
    <w:p>
      <w:pPr>
        <w:pStyle w:val="PreformattedText"/>
        <w:bidi w:val="0"/>
        <w:jc w:val="left"/>
        <w:rPr/>
      </w:pPr>
      <w:r>
        <w:rPr/>
        <w:t>drafting consulting service specializing in electromechanical CAE/CAD, printed</w:t>
      </w:r>
    </w:p>
    <w:p>
      <w:pPr>
        <w:pStyle w:val="PreformattedText"/>
        <w:bidi w:val="0"/>
        <w:jc w:val="left"/>
        <w:rPr/>
      </w:pPr>
      <w:r>
        <w:rPr/>
        <w:t>circuit board design &amp; layout, &amp; plotting service bureau, utilizing the</w:t>
      </w:r>
    </w:p>
    <w:p>
      <w:pPr>
        <w:pStyle w:val="PreformattedText"/>
        <w:bidi w:val="0"/>
        <w:jc w:val="left"/>
        <w:rPr/>
      </w:pPr>
      <w:r>
        <w:rPr/>
        <w:t>lastest AutoCAD release software &amp; an array PC's.  Our hobbies are computer</w:t>
      </w:r>
    </w:p>
    <w:p>
      <w:pPr>
        <w:pStyle w:val="PreformattedText"/>
        <w:bidi w:val="0"/>
        <w:jc w:val="left"/>
        <w:rPr/>
      </w:pPr>
      <w:r>
        <w:rPr/>
        <w:t>system integration &amp; evaluation, animation &amp; solids modeling, &amp; DOS/AutoCAD</w:t>
      </w:r>
    </w:p>
    <w:p>
      <w:pPr>
        <w:pStyle w:val="PreformattedText"/>
        <w:bidi w:val="0"/>
        <w:jc w:val="left"/>
        <w:rPr/>
      </w:pPr>
      <w:r>
        <w:rPr/>
        <w:t>(LISP) software programming.  We provide service to the San Francisco Bay area</w:t>
      </w:r>
    </w:p>
    <w:p>
      <w:pPr>
        <w:pStyle w:val="PreformattedText"/>
        <w:bidi w:val="0"/>
        <w:jc w:val="left"/>
        <w:rPr/>
      </w:pPr>
      <w:r>
        <w:rPr/>
        <w:t>&amp; outlying commun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background experience covers a variety of fields including:  consumer</w:t>
      </w:r>
    </w:p>
    <w:p>
      <w:pPr>
        <w:pStyle w:val="PreformattedText"/>
        <w:bidi w:val="0"/>
        <w:jc w:val="left"/>
        <w:rPr/>
      </w:pPr>
      <w:r>
        <w:rPr/>
        <w:t>electronics, toys to telephones, plastics, optics, robotics, aerospace,</w:t>
      </w:r>
    </w:p>
    <w:p>
      <w:pPr>
        <w:pStyle w:val="PreformattedText"/>
        <w:bidi w:val="0"/>
        <w:jc w:val="left"/>
        <w:rPr/>
      </w:pPr>
      <w:r>
        <w:rPr/>
        <w:t>military, &amp; medical.  HOF is an equal opportunity employer.</w:t>
      </w:r>
    </w:p>
    <w:p>
      <w:pPr>
        <w:pStyle w:val="PreformattedText"/>
        <w:bidi w:val="0"/>
        <w:jc w:val="left"/>
        <w:rPr/>
      </w:pPr>
      <w:r>
        <w:rPr/>
        <w:t>If you have a specific problem or need, please send us your request in writing</w:t>
      </w:r>
    </w:p>
    <w:p>
      <w:pPr>
        <w:pStyle w:val="PreformattedText"/>
        <w:bidi w:val="0"/>
        <w:jc w:val="left"/>
        <w:rPr/>
      </w:pPr>
      <w:r>
        <w:rPr/>
        <w:t>to the addres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CAD is a trademark of AUTODESK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ODIM is a trademark of SAH Mechanical Desig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GRAPHX is a trademark of COMPUGRAPH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all checks or money orders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DS OF FUN</w:t>
      </w:r>
    </w:p>
    <w:p>
      <w:pPr>
        <w:pStyle w:val="PreformattedText"/>
        <w:bidi w:val="0"/>
        <w:jc w:val="left"/>
        <w:rPr/>
      </w:pPr>
      <w:r>
        <w:rPr/>
        <w:t>1989-A Santa Rita Road, Suite #361</w:t>
      </w:r>
    </w:p>
    <w:p>
      <w:pPr>
        <w:pStyle w:val="PreformattedText"/>
        <w:bidi w:val="0"/>
        <w:jc w:val="left"/>
        <w:rPr/>
      </w:pPr>
      <w:r>
        <w:rPr/>
        <w:t>Pleasanton, CA. 945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__/  I'm not interested in the source code but here's my $10 dollar donation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me my update pronto, dud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__/  Please send ______ copies of the ANSI SYMBOLS source code at $25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lease add $1.50 for shipping &amp; handl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/TITLE: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SION/MAIL STOP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ATE/ZIP: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enclosed (including $1.50 for shipping &amp; handling).... $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Note:  CALIFORNIA residences please include 7.0% Sales Ta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ide of U.S.A. please add $5.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.O.D's PLEASE!  Allow 4 - 6 weeks for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V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How did you here about the produ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2.  What improvements or additions would you like to se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What is the version of AutoCAD you are using? 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Describe your occup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