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World Clock   Vers. 1.0              11/3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Clock with eXtended setup for all time displays, time z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rms to any city or country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for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zable XCLOCK window, position and size saved to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ed entries in l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tion list editor with special setup for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 supports separate daylight-saving time setting for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-Time-Corrections for summer tim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iewer for Xclock's documen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upport of user-defined help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inor restriction in this release: Absolute Time Base is fix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wich Mea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XCLOCK.EXE, XCLOCK.CFG, XCLOCK.DAT, XCLOCK.INI and XC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directory with the VBRUN100.DLL for Visual Basic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his file to run this application, it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 (MSBASIC Forum /V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Windows Program Manager and install XCLOCK.EXE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pplications: choose New and use Browse feat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XCLOC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tart XCLOCK and choose Help / Read Doc to read this documen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Set from menu of X Worl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cal :  Set the Local Time to a certai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stored in XCLOCK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d on next start of X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ock :  Set System Clock by Window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DblClick on a timer :      Set local time to this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enabled in Special Menu)     for temporary use, not saved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Time Zone is displayed by  different colors of location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s on Color Setup). Location is signed by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s : Set Colors in Color Setup Window ( ? for hel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Normal or Spec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up: Select time difference in hours only for ordina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tup: Additional selection fo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use DblClick on Location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lect location from loc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tion List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standard time difference to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daylight-saving time (sommer time)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th and first day of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th and last day  of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er-time time difference in hours (opt.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reenwich Mean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LOCK is checking for summer time setting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Xclock, closing setup window, resizing X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clock is running for days or weeks without resizing X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losing Xclock / Windows, you have to use "Check Summer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"Check Summertime" in Special Menu to force Xclo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mmer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r of Xclock checks system timer every 10 seconds to se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but there is no checking for date. There is no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aylight-saving time settings more then once a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lock automatically reflects summer time settings for each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2:00 of first day to 03:00 on next day after last day of 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time difference is used if there is no setup for summer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onth as 0 if no summer time set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 new entry" saves new entry to XCLOCK.DAT and location li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lete entry" deletes selected entry from pulldown list and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know the time difference / time zone related to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others than defaults. (see example in set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 you have to look for those time zones. Users of X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vited to support this world clock with their own XCLOCK.DA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at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isplay a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Click on City Label and minimize Xclock to icon shows City and rel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t icon. City and time display are saved on exit (if 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LOCK is loaded in Windows as an icon with time display if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.INI file using notepad or syse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=c:\windows\utils\xclo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you have xclock.exe in a subdirectory "utils" of the window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Dblclick on Alarm Clock: Set Date, Time, City and Alarm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rm settings will be written to config file (if confirmed) for use in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larm times has passed between two Windows sessions, you will ge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when X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sets XCLOCK to default time settings (see Rese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: Reset of XCLOCK.DAT lo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 Help Window, also certain help windows for set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Help:  Write your own helpfile in User Hel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notepad and save text file as XCLOCK.H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CLOCK is closed by Exit Menu, by Control Box or by clos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lock asks to save new configurations if setup has 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.CFG saves configuration of locations, time displays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.DAT saves locations, time differences and summer tim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.INI saves position and size of Xclock on exit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Xclock when iconized, next start Xclock is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LOCK.DOC This docum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: User-defined helpfile XCLO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help informations in User Help File Window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 notepad and save text file as XCLOCK.HLP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.HLP is loaded in User Help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X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cation was written as a first project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designed to work best in SVGA modes 800x600 or 1024x76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short message via CompuServe, if you detect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Any other comment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copy of X World Clock to anyone you like, it i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Kienem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100015 , 25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