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.DLL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P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CP.ZIP and VBRC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example program was written using Micrsoft Visual C/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.DLL distribution named CRCP and VBR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CP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P.H and RCP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