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 Assistant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 Assistant is a little application that I us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my Visual Basic programming.  It locates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hand corner of the screen, out of the way for most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In one mouse click it allows me to sav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 am currently working on or start my ic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mouse clicks I quickly gain access to all th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at I have which relate to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source code to reflect your icon editor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r help files that you wish to add/delete from VB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editor is specified in the click event for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ll items are added to the list boxes in the for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and all executions are in the correspond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click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bsolutely FREE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ments of Donald R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IS ID # 70724,25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