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TOMP.DLL. This Dynamic Link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 single file. STOMP uses a fast and effective com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Stomp was written for Dungeon Maker to compres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Visual Basic. Dungeon Maker usually save a bitma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a 8.5 X 11 in. page, at 256 colors the file siz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about 860k large, after being compress with Sto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172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sample source Code Ready for Visual Basic and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VB declaration for the Custom Dynamic Library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the form declaration or the Modu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it Lib "stomp.DLL" (ByVal in As String, ByVal ou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doit Lib "stomp.DLL" (ByVal in As String, ByVal ou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it will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nDoit will Un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 The File to be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 The file to be Compressed or Un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=   Func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=   Function was not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how to call the DOIT and UNDO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 = doit("C:\AUTOEXEC.BAT", "C:\AUTOEXEC.C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 = undoit("C:\AUTOEXEC.CMP, "C:\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RAG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....................................(304)36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.............................................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...................................DSOFT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.......................................(304)584-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.........................................P.O. Box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umberport, WV  26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pe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