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ject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ProjectSnap, Version 1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users 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you actually use.  Caladonia 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Snap for Visual Basic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 (c) 1992-1995 by Caladonia Systems In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adonia System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ke payment to Caladoni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opyright holder for ProjectSnap for Visual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adonia Systems authorizes distribution by individual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are hereby granted permission by Caladonia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ProjectSnap for Visual Basic diskette for their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valuation purposes) or for other individuals to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Snap for Visual Basic package is defined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ProjectSnap for Visual Basic package 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program files and documentation files -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jectSnap for Visual Bas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jectSnap for Visual Basic package. 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t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ProjectSnap for Visual Basic package CAN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art of some other inclusive package. 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written agreement from Caladoni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On-Line help system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of Caladonia Systems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line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ProjectSnap for Visual Basic packa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ll result in immediate and automatic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vision (b)(3)(ii) of the 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mputer Software clause at 252.227-7013 (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2.227-7013).  The Contractor/manufacturer is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Inc. P.O. Box 1954 Tacoma, WA  98401-1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adoni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