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eacock the Color By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ock provides a database of col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RGB values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reely from a symbolic colo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BG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benefits,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 can be found in the accompaning PEACOC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stalling PEACOCK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which cam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sample VB programs one which uses the 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hich uses the DLL included. 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programs is also included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using PEAC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sample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VB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VBX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VB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sample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L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u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Peacock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Frank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Fawnwood Dr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wood,Mi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hila@isg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047,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l your bugs crawl out and drop dead at your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