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COCK is symbolic color 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add symbolic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cation.  So a user can say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a form to be "Misty Ro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OCK contains a DLL and VBX vers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ymbolic color name to RG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erally hundreds of color names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programs are included. Giv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choose and save col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