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59044957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980402082"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3520872"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