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Ware Version 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 Install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 of InstallWare may be freely distributed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Ware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Ware is not to be used as an enti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Ware is not to be packaged for sale with its reference manu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Ware is not to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Ware, whether they be commercial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es are hereby given permission to capture screen shots of Install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catalogs or newsletters listing or reviewing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dentify the image in some way as being from Install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InstallWare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ttractive and easy to use application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Install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Window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0 for fre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$35 for all oth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Bob D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Bob Dol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16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chester, N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616-0514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716-865-8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</w:t>
        <w:tab/>
        <w:t xml:space="preserve">       D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</w:t>
        <w:tab/>
        <w:t xml:space="preserve">       71075,3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  bdolan@rochgte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online help INSTWAR.HLP for a list of upda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