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 1: As it appeared during VB3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to know about D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his information to write a BASIC program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DF files. Writing such a program is not very difficult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information you need to create  the  records for FILE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.DDF is already in the USER DEFINED TYPES you use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ASIC programs. All DDF files are Btrieve files. VB3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ccess methods and control and MS ACCESS need only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, FILE.DDF and FIELD.D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ILE.DDF, Record Length :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: X$File (as it appears in the first entry of FILE.D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ld�� Field Name ����Type���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�Xf$ID          �Integer�   2� &lt;- File ID Starting from 1 (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�Xf$Name        �String �  20� &lt;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�Xf$Location    �String �  64� &lt;-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4�Xf$Flags       �Integer�   1� &lt;- Bit 4=1 for Dict files, 0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5�Xf$Reserved    �String �  10� &lt;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ey�� Type ��� Field ���Size�� Order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�Unique  �1 Xf$ID   �2   �Ascen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�Unique  �2 Xf$Name �20  �Ascen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st three records of FILE.DD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$ID   Xf$Name    Xf$Loacation    Xf$Flags    Xf$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 --------   ------------    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X$File     file.ddf           16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X$Field    field.ddf          16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X$Index    index.ddf          16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SIC or ACCESS program you write to create the DD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r Btrieve Tables (files), start assigning Xf$ID from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Xf$Name field is the value you assign to Data1.RecordSourc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'baseball teams', 'Titles'. It is a descriptive name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FILE NAME). Make sure to use a unique name for each e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for your Btrieve Table in FILE.DDF (starting from 4). V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se names to show you the DROP DOWN list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three dots' of the .RecordSource property of a Dat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Xf$Location is the complete drive id + path +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 file. Since Xf$Name is UNIQUE, VB3 can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to locate the Btrieve Table (file)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using Data Control or VB3 Data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ELD.DDF, Length 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: X$Field (as it appears in the second entry of FILE.D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ld�� Field Name ����Type���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�Xe$Id          �Integer�   2� &lt;- Field ID starting from 1 (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�Xe$File        �Integer�   2� &lt;- File ID (Xf$ID in FILE.D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�Xe$Name        �String �  20� &lt;- Field Name (May have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�Xe$DataType    �Integer�   1� &lt;- Field Type (0-13)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�Xe$Offset      �Integer�   2� &lt;- Field Offset start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�Xe$Size        �Integer�   2� &lt;-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�Xe$Dec         �Integer�   1� &lt;- Field decimal places (for Decimal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�Xe$Flags       �Integer�   2� &lt;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ey�� Type ����� Field ��Size�� Order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�Unique    �1 Xe$Id  �   2�Ascen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�Non-unique�2 Xe$File�   2�Ascen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�Non-unique�3 Xe$Name�  20�Ascen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�Unique    �2 Xe$File�   2�Ascen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�</w:t>
      </w:r>
      <w:r>
        <w:rPr/>
        <w:t>3 Xe$Name�  20�Ascen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st 17 records of FIELD.DD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$Id Xe$File Xe$Name      Xe$DataType   Xe$Offset Xe$Size Xe$Dec Xe$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 -----------  -----------   --------- 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1       Xf$Id        1             0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1       Xf$Name      0             2         2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1       Xf$Loc       0            22         64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1       Xf$Flags     1            86          1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2       Xe$Id        1             0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2       Xe$File      1             2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2       Xe$Name      0             4         2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2       Xe$DataType  1            24          1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2       Xe$Offset    1            25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 Xe$Size      1            27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 Xe$Dec       1            29          1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 Xe$Flags     1            30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 Xi$File      1             0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 Xi$Field     1             2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 Xi$Number    1             4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3       Xi$Part      1             6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 Xi$Flags     1             8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ield name Xe$File is same as the Xf$ID field in FILE.DD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VB3 automatically to locate the field na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file and fill the DROP DOWN list for the .DataFiel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ou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data type of a field stored in Xe$DataType i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          Value           Data Type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    -----           -----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ring             0               logical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ger            1               numeric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oat              3               bfloat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    4               lstring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     4               zstring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           5               note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             6               lvar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se are the only one I found useful in 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 =&gt;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 data types are stored as long integers by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 for con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Time&amp; = HH&amp; * 16777216 + MM&amp; * 65536 + SS&amp;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Date&amp; = YY&amp; * 65536 + MM&amp; * 256 + D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Btr$ = Format$(MM&amp;, "00") + "/" + Format$(DD&amp;, "00"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"/" + Format$(YY&amp;, "00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Btr$ = Format$(HH&amp;, "00") + ":" + Format$(MM&amp;, "00"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":" + Format$(SS&amp;, "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variables are used to avoi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: As it appeared during VB3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quick way to create DDF files w/o spending a single pe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file DDF.ZIP from LIB 1. This file contain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LE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ELD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ELD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DDF has five records. 1st three, as you know by now,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files (FILE.DDF, FIELD.DDF and INDEX.D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4 is for FILES.DAT. FILES.DAT is a minimal FILE.DDF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ly three records (for the three dictiona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5 is for FIELDS.DAT. FIELDS.DAT is minimal FIELD.DDF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ly 17 records (for the three dictiona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these files into your VB3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es the bootstrap process i.e. use DDF files and VB3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VISDATA.MAK project. Connect to Btrieve Data Base. Select FILE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B3 subdir. You will see two tables (i) 'My Files' and (ii) 'My Fiel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Data Control Option and OPEN My Files Table. Start ad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Btrieve Files Names and Location. Assign Xf$ID starting from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done with all your Btrieve Files, OPEN 'My Fields'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dding the Fields of your Btrieve files that you just enter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want to open two windows and add files in 'My Files' Table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My Fields' Tables at the same time. For 'My Files' table start Xe$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are some bugs in the VISDATA.MAK. Ignore 'Record x of 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side the Data Control. It is not alway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orry if you make mistakes. You can always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enter with the same Xf$ID (or Xe$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rename FILE.DDF and FIELD.DDF to something 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DAT to FILE.DDF and FIELDS.DAT to FIELD.DDF and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ay to use VB3's data access methods and control with 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ember you can always add new files (tables) and dele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using the same process described above. I wish VB3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ame other than FILE.DDF in the .DataBaseName property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says so VB3 ignores the file name you enter after the last "\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perty and always opens file FILE.DDF. If this was true then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necessary and adding and deleting tables will become a mat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ing VISDATA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ight seem to like a tedious task to enter all these field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ards you will reap when you are done are astounding. VB3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ceptively simple yet enormous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: As it appeared during VB3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ways of creating your DDF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ISDATA.MAK project from V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rite your own program with Data Controls in V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 MS Access to create the DDF files using the FILE.DDF, FIELD.D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DAT and FILED.DAT files included in the DDF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WARNING **** WARN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OPY ALL FILES TO 'C:\VB3' SUBDIR BEFORE YOU CAN US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THREE METHODS OF CREATING D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DB1.MDB database that is attached to Btriev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DDF (i.e. FILE.DAT) and Field_DDF (i.e. FIELD.DAT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MS Access. MS Access tables are easier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DATA.MAK program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lained in my previous messages FILE.DDF and FIELD.DDF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FILE.dat and FIELD.dat. You use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listed above to populate FILE.dat and FIELD.dat fur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your Btrieve files and when done renam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FILE.DDF and FIELD.DDF that can be used with VB3 or M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your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B1.MDB with ACCESS or use FILE.DDF with VISDATA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ted before, MS Access is easier to use then VISDATA.MA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 enter data in a grid like control (Data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you wish GRID control was Data aware with direct data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 ? But I know why we don't get everything we ask for in 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ly we will, but by that time VB will VB 7.0 (like PDS). All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ould have upgraded VB 7 times. And then VB 7.0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something called 'Invisible Basic' and all of us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eta testing this new 'Invisible Basic' asking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 won't get and the whole cycle will start again. You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ld (out dated) and our kids (poor souls) will get in this vis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of 'asking, not getting, getting eventually and then sta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gain'. What a lif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ata aware Grid controls are now available from Sherida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Point. Both are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uploaded DDF1.ZIP file in this forum and asked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so developed a VB module that uses WBTRCALL.DLL from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Btrieve files from VB/VBA. This approach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F files. Its is also somewhat faster than VB3's data acc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s. But as usual you need to declare user typ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file you use. if you use VB3's data access you don'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ypes to access the fields in your Btrieve files. In fac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traight forward to copy record pointed by BookMark prop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ser defined type record variable. If you need i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VB3 allowed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et MyTypeVar = Data1.RecordSet.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 entire record. May be VB4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