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ab/>
        <w:tab/>
        <w:tab/>
        <w:t>Crystal Reports Technical Document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ject</w:t>
      </w:r>
      <w:r>
        <w:rPr/>
        <w:t>:</w:t>
        <w:tab/>
        <w:t>Using PESetSelectionFormula with Object Vision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</w:t>
      </w:r>
      <w:r>
        <w:rPr/>
        <w:t>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July 28, 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sions</w:t>
      </w:r>
      <w:r>
        <w:rPr/>
        <w:t>:</w:t>
        <w:tab/>
        <w:t>VB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tuation</w:t>
      </w:r>
      <w:r>
        <w:rPr/>
        <w:t xml:space="preserve">:  </w:t>
        <w:tab/>
        <w:t>User has difficulty with assigning a record select statement.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lution</w:t>
      </w:r>
      <w:r>
        <w:rPr/>
        <w:t>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/>
        <w:t>If its a string that you are passing in the variable, it should look like thi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ASSIGN(Job,@PEOpenPrintJob("reportname"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ASSIGN(Recselect,"{file.field} =  ' "&amp;OV_Variable&amp;" ' "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SetSelectionFormula(Job,Recselec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OutputToWindow(Job,"Print check listing",1,20,630,450,0,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StartPrintJob(Job,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ClosePrintJob(Job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f it's a number that you are passing in the variable, it should look like thi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ASSIGN(Job,@PEOpenPrintJob("reportname")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ASSIGN(Recselect,"{file.field} =  "&amp;OV_Variable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SetSelectionFormula(Job,Recselect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OutputToWindow(Job,"Print check listing",1,20,630,450,0,0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StartPrintJob(Job,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@PEClosePrintJob(Job)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marks</w:t>
      </w:r>
      <w:r>
        <w:rPr/>
        <w:t>:</w:t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p>
      <w:pPr>
        <w:pStyle w:val="TECHDOC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  <w:t>Watch your quotation marks.</w:t>
      </w:r>
    </w:p>
    <w:p>
      <w:pPr>
        <w:pStyle w:val="Normal"/>
        <w:tabs>
          <w:tab w:val="clear" w:pos="720"/>
          <w:tab w:val="left" w:pos="360" w:leader="none"/>
          <w:tab w:val="left" w:pos="1170" w:leader="none"/>
          <w:tab w:val="left" w:pos="3600" w:leader="none"/>
        </w:tabs>
        <w:bidi w:val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{file name}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CHDO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CHDOC">
    <w:name w:val="TECHDOC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