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 Reports Technical Documen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bjec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>Upgrading 2.0 TO Crystal Reports for VB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ab/>
        <w:tab/>
        <w:t>July 30, 93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rsion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Crystal Reports 2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crip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hen upgrading from Crystal Reports 2.0 to Crystal Reports for Visual Basic the following steps should be followed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Install Crystal Reports 2.0.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ov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the all the DLLs from the Crystal Reports 2.0 directory to the WINDOWS\SYSTEM\ directory. 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Install Crystal Reports for Visual Basic. (This will overwrite older DLLs with the newer ones and make locatable missing DLLs).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2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move the Crystal Reports 2.0 subdirectory.</w:t>
      </w:r>
    </w:p>
    <w:p>
      <w:pPr>
        <w:pStyle w:val="Normal"/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mark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data access method for Crystal Reports for Visual Basic is via the Microsoft Access Engine. Once the upgrade is completed access to .MDB database is availab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hen distributing files use the appropriate files for the access method.</w:t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STD-VB.DOC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