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rystal Reports Technical Document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Subject: 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GPF When closing an application window while still printing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te: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July 28, 1993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ersions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2.0+ VB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itua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rystal Reports GPFs when the application is closed while a report is still being generated. To prevent the GPF, don't allow the user to close the application while the report is running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losing the application once the report has finished running but is still on screen is not a proble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olution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Here is an example of some VB code that does this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ub Form_Load (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' Initial value of zero for the running report flag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Flag% =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nd Su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ub Form_QueryUnload (Cancel As Integer, UnloadMode As Integer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' If the report is running don't allow a close dow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If Flag% = 1 Then Cancel = Tru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nd Su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ub Command1_Click (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'Set the flag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Label1.Caption = "Running....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Flag% = 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Report1.Action = 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Label1.Caption = "Not Running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'Clear the flag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Flag% = 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nd Su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emark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is procedure should also be followed if using the print engine.</w:t>
      </w:r>
    </w:p>
    <w:sectPr>
      <w:footerReference w:type="default" r:id="rId2"/>
      <w:type w:val="nextPage"/>
      <w:pgSz w:w="12240" w:h="15840"/>
      <w:pgMar w:left="720" w:right="72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>GPFVBX.DOC</w:t>
    </w:r>
  </w:p>
  <w:p>
    <w:pPr>
      <w:pStyle w:val="Normal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