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3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ystal Reports Technical Document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bjec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onth DD, 1993</w:t>
        <w:tab/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sion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0, 2.0(Std), 2.0(Pro), VB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2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tu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se 10 point font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u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marks: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-----------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mmary Information when saving file: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tl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is should match the subject and be descriptive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bject</w:t>
        <w:tab/>
        <w:t>Technical Support Document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uthor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Your Name defaults from Options, User Info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eywords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st important words here to enable a search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Examples: Paradox, Runtime, Error 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---------------------------------------------------------------------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{file name}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9-29T13:39:00Z</cp:lastPrinted>
  <cp:revision>0</cp:revision>
  <dc:subject/>
  <dc:title/>
</cp:coreProperties>
</file>