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NAM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ESCRIPTI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ONTACT PERSON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UPPOR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ITL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IST OF FILES (dir &gt;filename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