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f you want to have different fonts depending on the outcome of an if-then-else statement you should have 2 formulas, one on top of the other.  This is an example of the formula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:</w:t>
        <w:tab/>
        <w:t>@Formula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:</w:t>
        <w:tab/>
        <w:t>if {file.field} = 2 then "This is OK" else "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:</w:t>
        <w:tab/>
        <w:t>@Formula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:</w:t>
        <w:tab/>
        <w:t>if {file.field} = 2 then "" else "This is OK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one formula would be in one font &amp; the other in a second fo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