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ystal Reports Technical Document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ubject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Compiled Reports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ate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  <w:t>August 27, 1993</w:t>
        <w:tab/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Versions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2.0, 2.0(Pro)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itua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  <w:tab w:val="left" w:pos="16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Runtime requirements for compiled reports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olut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tabs>
          <w:tab w:val="clear" w:pos="720"/>
          <w:tab w:val="left" w:pos="153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following is a precise description of the files and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modifications need to run a compiled repor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following 3 files must be provided for each compiled repor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gardless of the database type used and MUST all be in the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ame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XXXXX.RPT </w:t>
        <w:tab/>
        <w:tab/>
        <w:t>(Where XXXXX is the name of your repor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XXXX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XXXX.MKX</w:t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The following files will only be required once per st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RUN.EX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RPE.DLL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BWCC.DLL</w:t>
        <w:tab/>
        <w:tab/>
        <w:tab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OMMDLG.DLL </w:t>
        <w:tab/>
        <w:t>(Only needed if running under MS-Windows 3.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CRXLATE.DLL </w:t>
        <w:tab/>
        <w:t>(Only needed if using the ToWords function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3DIB.DLL</w:t>
        <w:tab/>
        <w:tab/>
        <w:t>(Only need if using graphic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3FILE.DLL</w:t>
        <w:tab/>
        <w:t xml:space="preserve">      (Only need if using graphic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3INFO.DLL    </w:t>
        <w:tab/>
        <w:t>(Only need if using graphic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P3CONV.DLL  </w:t>
        <w:tab/>
        <w:t>(Only need if using graphics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The following files will be required once per station depending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upon which datbase file type use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L Requirements for compiled repor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+E Netware SQ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dsnetw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elib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eutil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lxql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xqlcall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.in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inst.in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inst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dsodbc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L Ser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 driver for SQL Server (e.g. sqlsrvr.dl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dbnmp3.dll, w3dblib.dll (only required for Q+E drivers, not for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lsrvr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c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DBC driver for Oracle (e.g. sqora.dll, orasetup.dll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6win.dll, ora7win.dll (if Oracle 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l*net.dll (e.g. sqltcp.dll for TCP/IP, sqlspx.dll for Netwar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if still doesn't work, take a look at oracle.txt, or call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c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+E SQL Server / Sy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dssybas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elib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eutil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lss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bnmp3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w3dblib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+E Orac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dsoracl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elib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eutil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lora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ora6win.dll, ora7win.dll (Oracle 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ql*net.dll (sqltcp.dll for TCP/IP, sqlspx.dll for Netwar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+E Gupta SQLBa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dsgupta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elib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eutil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qlgup.d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Gupta must be setup and on the path for each station.</w:t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