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Crystal Reports Technical Document</w:t>
      </w:r>
    </w:p>
    <w:p>
      <w:pPr>
        <w:pStyle w:val="Normal"/>
        <w:tabs>
          <w:tab w:val="clear" w:pos="720"/>
          <w:tab w:val="left" w:pos="1530" w:leader="none"/>
        </w:tabs>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tabs>
          <w:tab w:val="clear" w:pos="720"/>
          <w:tab w:val="left" w:pos="1530" w:leader="none"/>
        </w:tabs>
        <w:bidi w:val="0"/>
        <w:jc w:val="left"/>
        <w:rPr/>
      </w:pPr>
      <w:r>
        <w:rPr>
          <w:b/>
          <w:bCs w:val="false"/>
          <w:i w:val="false"/>
          <w:iCs w:val="false"/>
          <w:caps w:val="false"/>
          <w:smallCaps w:val="false"/>
          <w:strike w:val="false"/>
          <w:dstrike w:val="false"/>
          <w:outline w:val="false"/>
          <w:vanish w:val="false"/>
          <w:sz w:val="22"/>
          <w:szCs w:val="22"/>
        </w:rPr>
        <w:t>Subject:</w:t>
      </w:r>
      <w:r>
        <w:rPr>
          <w:b w:val="false"/>
          <w:bCs w:val="false"/>
          <w:i w:val="false"/>
          <w:iCs w:val="false"/>
          <w:caps w:val="false"/>
          <w:smallCaps w:val="false"/>
          <w:strike w:val="false"/>
          <w:dstrike w:val="false"/>
          <w:outline w:val="false"/>
          <w:vanish w:val="false"/>
          <w:sz w:val="22"/>
          <w:szCs w:val="22"/>
        </w:rPr>
        <w:tab/>
        <w:t>Runtime Requirements for Crystal Reports 2.0(Standard)</w:t>
        <w:tab/>
      </w:r>
    </w:p>
    <w:p>
      <w:pPr>
        <w:pStyle w:val="Normal"/>
        <w:tabs>
          <w:tab w:val="clear" w:pos="720"/>
          <w:tab w:val="left" w:pos="1530" w:leader="none"/>
        </w:tabs>
        <w:bidi w:val="0"/>
        <w:jc w:val="left"/>
        <w:rPr/>
      </w:pPr>
      <w:r>
        <w:rPr>
          <w:b/>
          <w:bCs w:val="false"/>
          <w:i w:val="false"/>
          <w:iCs w:val="false"/>
          <w:caps w:val="false"/>
          <w:smallCaps w:val="false"/>
          <w:strike w:val="false"/>
          <w:dstrike w:val="false"/>
          <w:outline w:val="false"/>
          <w:vanish w:val="false"/>
          <w:sz w:val="22"/>
          <w:szCs w:val="22"/>
        </w:rPr>
        <w:t>Date:</w:t>
      </w:r>
      <w:r>
        <w:rPr>
          <w:b w:val="false"/>
          <w:bCs w:val="false"/>
          <w:i w:val="false"/>
          <w:iCs w:val="false"/>
          <w:caps w:val="false"/>
          <w:smallCaps w:val="false"/>
          <w:strike w:val="false"/>
          <w:dstrike w:val="false"/>
          <w:outline w:val="false"/>
          <w:vanish w:val="false"/>
          <w:sz w:val="22"/>
          <w:szCs w:val="22"/>
        </w:rPr>
        <w:tab/>
        <w:t>July 27, 1993</w:t>
        <w:tab/>
      </w:r>
    </w:p>
    <w:p>
      <w:pPr>
        <w:pStyle w:val="Normal"/>
        <w:tabs>
          <w:tab w:val="clear" w:pos="720"/>
          <w:tab w:val="left" w:pos="1530" w:leader="none"/>
        </w:tabs>
        <w:bidi w:val="0"/>
        <w:jc w:val="left"/>
        <w:rPr>
          <w:b w:val="false"/>
          <w:b w:val="false"/>
          <w:bCs w:val="false"/>
          <w:i w:val="false"/>
          <w:i w:val="false"/>
          <w:iCs w:val="false"/>
          <w:caps w:val="false"/>
          <w:smallCaps w:val="false"/>
          <w:strike w:val="false"/>
          <w:dstrike w:val="false"/>
          <w:outline w:val="false"/>
          <w:vanish w:val="false"/>
          <w:sz w:val="22"/>
          <w:szCs w:val="22"/>
          <w:u w:val="single"/>
        </w:rPr>
      </w:pPr>
      <w:r>
        <w:rPr>
          <w:b/>
          <w:bCs w:val="false"/>
          <w:i w:val="false"/>
          <w:iCs w:val="false"/>
          <w:caps w:val="false"/>
          <w:smallCaps w:val="false"/>
          <w:strike w:val="false"/>
          <w:dstrike w:val="false"/>
          <w:outline w:val="false"/>
          <w:vanish w:val="false"/>
          <w:sz w:val="22"/>
          <w:szCs w:val="22"/>
        </w:rPr>
        <w:t>Versions:</w:t>
        <w:tab/>
      </w:r>
      <w:r>
        <w:rPr>
          <w:b w:val="false"/>
          <w:bCs w:val="false"/>
          <w:i w:val="false"/>
          <w:iCs w:val="false"/>
          <w:caps w:val="false"/>
          <w:smallCaps w:val="false"/>
          <w:strike w:val="false"/>
          <w:dstrike w:val="false"/>
          <w:outline w:val="false"/>
          <w:vanish w:val="false"/>
          <w:sz w:val="22"/>
          <w:szCs w:val="22"/>
        </w:rPr>
        <w:t>2.0(Std)</w:t>
      </w:r>
    </w:p>
    <w:p>
      <w:pPr>
        <w:pStyle w:val="Normal"/>
        <w:tabs>
          <w:tab w:val="clear" w:pos="720"/>
          <w:tab w:val="left" w:pos="1530" w:leader="none"/>
        </w:tabs>
        <w:bidi w:val="0"/>
        <w:jc w:val="left"/>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tabs>
          <w:tab w:val="clear" w:pos="720"/>
          <w:tab w:val="left" w:pos="1530" w:leader="none"/>
          <w:tab w:val="left" w:pos="1620" w:leader="none"/>
        </w:tabs>
        <w:bidi w:val="0"/>
        <w:jc w:val="left"/>
        <w:rPr/>
      </w:pPr>
      <w:r>
        <w:rPr>
          <w:b/>
          <w:bCs w:val="false"/>
          <w:i w:val="false"/>
          <w:iCs w:val="false"/>
          <w:caps w:val="false"/>
          <w:smallCaps w:val="false"/>
          <w:strike w:val="false"/>
          <w:dstrike w:val="false"/>
          <w:outline w:val="false"/>
          <w:vanish w:val="false"/>
          <w:sz w:val="22"/>
          <w:szCs w:val="22"/>
        </w:rPr>
        <w:t>Situation</w:t>
      </w:r>
      <w:r>
        <w:rPr>
          <w:b w:val="false"/>
          <w:bCs w:val="false"/>
          <w:i w:val="false"/>
          <w:iCs w:val="false"/>
          <w:caps w:val="false"/>
          <w:smallCaps w:val="false"/>
          <w:strike w:val="false"/>
          <w:dstrike w:val="false"/>
          <w:outline w:val="false"/>
          <w:vanish w:val="false"/>
          <w:sz w:val="22"/>
          <w:szCs w:val="22"/>
        </w:rPr>
        <w:t>:</w:t>
      </w:r>
    </w:p>
    <w:p>
      <w:pPr>
        <w:pStyle w:val="Normal"/>
        <w:tabs>
          <w:tab w:val="clear" w:pos="720"/>
          <w:tab w:val="left" w:pos="1530" w:leader="none"/>
          <w:tab w:val="left" w:pos="16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As a registered user of Crystal Reports, you are allowed to distribute a runtime version of the Crystal Reports print engine with your applications at no charge. The following is an overview of runtime </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quirement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Solution:</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u w:val="single"/>
        </w:rPr>
        <w:t>For all application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following files must be included on a distribution disk, regardless of the application it accompanie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RPE.DLL</w:t>
        <w:tab/>
        <w:tab/>
        <w:t>interface to the print engin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MMDLG.DLL</w:t>
        <w:tab/>
        <w:tab/>
        <w:t>help with printer selection, etc.</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RXLATE.DLL</w:t>
        <w:tab/>
        <w:tab/>
        <w:t>include this file only if you are going to use the ToWords(x)</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ab/>
        <w:t>or ToWords(x,#places) functions in your report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t>Database specific requirement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following files are necessary for their respective databases. If your application will not be reporting on one or more of these databases then you need not include the files for the databases that will not be used:</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Paradox</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DBPDX.DLL</w:t>
        <w:tab/>
        <w:tab/>
        <w:t>Crystal's Paradox DL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XENGWIN.DLL</w:t>
        <w:tab/>
        <w:t>Borland's Paradox DLL</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odifications Required:</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Paradox] section in the WIN.INI file. This is created by running the PXENGWIN.EXE provided</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dBASE, xBase (dBase III, IV and Foxpro)</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DBXBSE.DLL</w:t>
        <w:tab/>
        <w:tab/>
        <w:t>dBASE's DLL (all flavors)</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Btriev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DBBTRV.DLL</w:t>
        <w:tab/>
        <w:tab/>
        <w:t>Crystal's Btrieve DL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DCTBTRV.DLL</w:t>
        <w:tab/>
        <w:t>Crystal's Btrieve DL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BTRCALL.DLL</w:t>
        <w:tab/>
        <w:t>Novell's Btrieve DL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BTRVDEF.DLL</w:t>
        <w:tab/>
        <w:t>Novell's Btrieve DLL</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ObjectVision</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DIROV.DLL</w:t>
        <w:tab/>
        <w:tab/>
        <w:t>Required if you created the report by pointing to</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ab/>
        <w:t>an ObjectVision OVD fil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you are including a Compiled Report on the distribution diskett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clude the following file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RRUN.EXE</w:t>
        <w:tab/>
        <w:tab/>
        <w:t>compiled reports program</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t;filename&gt;.RPT</w:t>
        <w:tab/>
        <w:t>your report fil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t;filename&gt;.MKX</w:t>
        <w:tab/>
        <w:t>compiled report resource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t;filename&gt;.EXE</w:t>
        <w:tab/>
        <w:t>compiled report executabl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here &lt;filename&gt; is your report name</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pPr>
      <w:r>
        <w:rPr>
          <w:b/>
          <w:bCs w:val="false"/>
          <w:i w:val="false"/>
          <w:iCs w:val="false"/>
          <w:caps w:val="false"/>
          <w:smallCaps w:val="false"/>
          <w:strike w:val="false"/>
          <w:dstrike w:val="false"/>
          <w:outline w:val="false"/>
          <w:vanish w:val="false"/>
          <w:sz w:val="22"/>
          <w:szCs w:val="22"/>
        </w:rPr>
        <w:t>NOTE:</w:t>
      </w:r>
      <w:r>
        <w:rPr>
          <w:b w:val="false"/>
          <w:bCs w:val="false"/>
          <w:i w:val="false"/>
          <w:iCs w:val="false"/>
          <w:caps w:val="false"/>
          <w:smallCaps w:val="false"/>
          <w:strike w:val="false"/>
          <w:dstrike w:val="false"/>
          <w:outline w:val="false"/>
          <w:vanish w:val="false"/>
          <w:sz w:val="22"/>
          <w:szCs w:val="22"/>
        </w:rPr>
        <w:t xml:space="preserve">  Please check your development tool's manual to see if there are additional tool specific requirements.</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WHERE TO INSTALL THE VARIOUS FILE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t>CRPE file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ll of the print engine files should be placed in the same directory.  It is required that you place these CRPE and database DLL files someplace where Windows can find them. When Windows tries to load the CRPE.DLL it will look first in the current directory, then in the \WINDOWS\ directory, then in the \WINDOWS\SYSTEM\ directory, and finally in the PATH.</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t>Report file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location you select for report files depends on what you have specified in your application. It is recommended that you use the report name with no path when you specify a report to print in your PEPrintReport or PEOpenPrintJob calls. If you have no path specified in your call you can install your runtime application in any directory on the user's machin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or exampl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PEOpenPrintJob ("test.rpt") (No path specified)</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hen the call is made, the print engine will look in the current directory for the report file.  If CRPE doesn't find the report file in the current directory, it will look for it in the Windows directory, then inthe Windows system directory, and finally in the path.</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means that you can place the report files in the same directory as your application and your application can be installed in any directory you like. As long as the application keeps that directory as the current directory, it will find the report files.</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therwise if the path is specified:</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or exampl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b/>
        <w:tab/>
        <w:t>PEOpenPrintJob ("c:\testdir\test.rp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CRPE will look only in that directory for the report.</w:t>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u w:val="single"/>
        </w:rPr>
        <w:t>Database File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We recommend that you set the database location to be "Same as Report". This will tell the CRPE print engine to look in the same directory as the report file for the database files. Again, if it does not find the database files in this directory, CRPE will look for the database files in the Windows </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irectory, then in the Windows system directory, and finally in the path.</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numPr>
          <w:ilvl w:val="0"/>
          <w:numId w:val="0"/>
        </w:numPr>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r>
        <w:br w:type="page"/>
      </w:r>
    </w:p>
    <w:p>
      <w:pPr>
        <w:pStyle w:val="Normal"/>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RUNTIME SOFTWARE AND SAMPLE APPLICATION LICENS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ermission is granted to the original purchaser of this Runtime package under Crystal's copyright to reproduce and distribute exact copies of the Runtime software, and to modify, reproduce and distribute the sample applications, made from the original disks in this package (or a set of backup copies made directly from them), provided tha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uch copies are distributed with and for the purpose of executing specific-purpose application programs written using an authorized copy of Crystal Report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user will remain solely responsible to anyone receiving such copies for any support, service, upgrades or technical or other assistance, and such recipients will have no right to contact Crystal for such services or assistanc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untime program will not be altered, disassembled, decompiled or reverse-engineered.</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Crystal provides no warranty at all other than the Limited Warranty provided in this package to the original purchaser.  The purchaser will indemnify and hold Crystal harmless from and against any claims or liabilities arising out of its use, reproduction or distribution and the use by the recipients of </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copies made hereunder.</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permission granted herein is solely for the purpose of using the Runtime program and custom applications to execute specific-purpose application programs written using an authorized copy of Crystal Reports, and the user is not authorized to include the Runtime program or custom applications in any general-purpose, report writing and/or database querying product, or in any product that is otherwise generally competitive with Crystal Report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you wish to distribute copies of the Runtime software or custom application on other terms, please contact Crystal Services directly.</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NOTE:  Please check the manual for your development tools to see if there are additional </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ool--specific requirements.</w:t>
      </w:r>
    </w:p>
    <w:sectPr>
      <w:footerReference w:type="default" r:id="rId2"/>
      <w:type w:val="nextPage"/>
      <w:pgSz w:w="12240" w:h="15840"/>
      <w:pgMar w:left="720" w:right="72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t>STDRUNT.DOC</w:t>
    </w:r>
  </w:p>
  <w:p>
    <w:pPr>
      <w:pStyle w:val="Normal"/>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9-29T13:39:00Z</cp:lastPrinted>
  <cp:revision>0</cp:revision>
  <dc:subject/>
  <dc:title/>
</cp:coreProperties>
</file>