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de.Print for Visual Basic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de.Print for Visual Ba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.Print for Visual Basic,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.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de.Print for Visual Basic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Print for Visual Basic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Print for Visual Basic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list of all files that are part of the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Print for Visual Basic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Caladoni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ay do so provided that all the other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sual Basic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Caladon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June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Code.Print for Visual Basic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Code.Print for Visual Basic pack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Caladonia System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Print for Visual Basic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for Visual Basic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Systems. If the version you have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une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Caladonia Systems Inc., P.O. Box 1954 Tac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98401-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aladoni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Code.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for Visual Basic package.  Thank you for your tim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