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de.Print for Visual Basic, Version 2.2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package, version 2.2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.Print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Caladonia Systems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Print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.Print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ragraph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adonia System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Code.Print for Visual Basic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Caladonia System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have obtained is over twelve (12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Caladonia System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954 Tacoma, WA 98401-1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