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s included are meant to help you start a bitmap catalog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Basic for Windows. The code included will search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.BMP and .RLE files and will then resize the graphic file to 50X50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tchBlt function and then place it and its filename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re can be up to 60 files onscreen at once, if there are more t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use the scroll bar to scroll through them. The program is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about 160 files in a single directory but it can be easily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andle as many as you wa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de is commented in certain places to help you obtain an idea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appening throughout the program. The main code for the loa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files in in the File1_PathChang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outine I use is similar to the one I used in a shareware program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called Icon VuMaster Pro 2.10, which means that you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.Pattern to include .ICO files and they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thing to remember is that you must keep the Autoredraw property to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bility to scroll down the picture box, otherwise the picture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how up below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otential for a great program is in this code, so look at it goo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be you can come up with the right way to us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of you who have access to a good reference to the Windows API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ally look around for some good functions, I have found man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since obtaining the WINSDK.HLP file with VB Pro. Toolkit.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heck out the BitBlt command in a reference, it can do som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if us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use this code and write a pretty good program from it then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e a letter or call me and let me know. You can also send m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XEC-PC BBS if you have a member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n Bishop (Shortdog In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241 Eversole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zard, KY 41701</w:t>
      </w:r>
    </w:p>
    <w:p>
      <w:pPr>
        <w:pStyle w:val="PreformattedText"/>
        <w:bidi w:val="0"/>
        <w:spacing w:before="0" w:after="0"/>
        <w:jc w:val="left"/>
        <w:rPr/>
      </w:pPr>
      <w:r>
        <w:rPr/>
        <w:t>(606) 439-06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