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Peg NLM Demo            An eMail Enhancement from Scott W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Peg is a fairly simple program with a fairly simpl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notifies users when they have mail messages waiting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gasus mailbox.  It's designed so that you can specify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be reminded of waiting mail; the notificatio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s long or as short as you like, and is specified in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and seconds as HH:MM:SS.  When that time interv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ZZPeg goes through the entire list of us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host, and uses Novell's broadcast ("Send")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them that they have not read their mail, and then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down to the next time interval. 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eed to send notifications to users other than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mailbox, ZZPeg has an alias feature to do so. Thi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to notify the network administrator when the mail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mail waiting.  Normally, a typical notification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You have 4 mail messages waiting"; for aliases the mess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thing like "User SUPERVISOR has 3 mail messages wai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fully functional demo version of ZZPeg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exactly like the real thing, but it will on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times and then stop.  If you set a notificati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30 minutes, then you'll have roughly 4 days to try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set it for every 24 hours and run for month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free to use and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t making a pro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costs US $25 per file server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will not run on multiple servers.  See below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opy ZZPeg.NLM into your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Load it at the console screen.  ZZPeg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mand-line parameter, and that is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notifications, specified as HH:MM:SS, or any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Peg 24:00:00            = every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Peg 30:00               = every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ZPeg 30                  = every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o setup up aliases, you must create alias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users ADMIN, SUPERVISOR, and FRED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DMIN has mail waiting, you would creat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's mailbox called ALIASES that contains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  In other words,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:MAIL\xxxxx\ALIASES (where xxxxx is the bindery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 ADMIN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LIAS feature can also be useful for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ish to be bothered with mail reminders.  J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file that directs their notifications to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like NO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to register or not, your comm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welcome.  However, I do not accept phone ca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; I prefer to be 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Peg is Copyright 1994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the demo version of ZZPeg.N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Peg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* Please print legibly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ZZPeg at US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quire:  _____ 3.5" media    _____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Titl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other m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ZZPeg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ott W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