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  ZZNOTIFY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a free MHS gateway by Scott W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Notify is a fairly simple MHS gateway with a fairly simple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tifies users when they have mail messages waiting in their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.  It's designed so that you can specify how oft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reminded of waiting mail; the notification interva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from 1 to 1440 minutes (a whole day).  When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has elapsed, ZZNotify goes through the entire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t this host, and uses Novell's broadcast ("Send"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mind them that they have not read their mail. 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looks like "You have 4 mail messages waiting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1.0 of ZZNotify.  You are free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s long as you're not making a profit from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ly notifies users who are logged into the same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HS machine.  There is also a version 2.0 which has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, meaning that it will also notify users on non-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s that are serviced by your MHS server running ZZNot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ven specify different intervals for each hos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n "alias" capability which allows you to specify whic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be notified of mail for a particular us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wish to notify SUPERVISOR whenever ADMI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or if you use long Novell usernames but your mail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eight 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2.0 (or higher) costs US $25.  See below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ZZ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tart MHS and go to the Direct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elect "Routes to workgroups, hosts, and gatew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elect "Add En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Select "Define a gate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name: ZZ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: Notify User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teway version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commands: 60   &lt;== enter your interval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Copy the INPOST.EXE file into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INPOST.EXE \MHS\MAIL\GATES\ZZNOTIFY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Start the MHS Communication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can use any hostname you like for this gateway, but "ZZNotif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so that it will run after all host conn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and incoming mail is deli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Keep in mind that ZZNotify only runs as often as your MHS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, and it can only notify users when it's run.  So,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notifications every 5 minutes, but your host only cy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15 minutes, you'll get notifications every 15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version resets itself at midnight, so even if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just reminded at 11:59pm and your interval is 90 minu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get another reminder on the next MHS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decide that you need v2.0 or not, your comm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re welcome.  However, I do not accept phone call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me; I prefer to be contacted by eMail or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 Wertz            CIS 71541,30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w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Notify is Copyright 1992-3 by Scott Wertz.  I grant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software provided that in no event shall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z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arising out of the use of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cott Wertz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and distribute ZZNotify Version 1.0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do not charge anyone for its use or modify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is document must accompany distribution of Version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Notify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** Please print legibly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ZZNotify v2.0 (or later) at US 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equire:  _____ 3.5" media    _____ 5.25"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Titl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Version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ZZNotify?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HS users do you serve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HS hosts do you serve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cott W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