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AROB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(c) Copyright 1989,90,91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MEMTEK Computer Services, 24 Loretta Ave, Wheelers Hill, 3150, Australia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ARO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ROB stands for Yet Another Read Only Batch Menu System. It is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DOS batch files. It comes with a minimal set of sample men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asily supplemented by the person that installs it. YAROB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eestanding DOS systems as well as networked PCs. YAROB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viduals, so if you wish to continue using it, you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$15 to the address above. Corporations and institu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 $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would want YARO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ROB grew out of a need for a menu system that could be used by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systems and shared by many users at one time that did not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ccess to the fileserver disks. These basic requirements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y academic sites where networked computers have been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 computing without accounts being issued to all and sun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mmercial DOS software becomes more memory hungry it is also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imize the overhead resource usage of any underlying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 read only menu system, it works cooperatively with virus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o that unintentional modification to your system ar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YAROB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ROB consists of a main menu batch file (MENU.BAT) and the menu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SETERROR.EXE). The menu batch file, once started, re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until a menu option is selected that exits from the menu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is endless loop starts, the menu generation program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generation program scans a predefined directory f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ust have a particular sequence characters, termed a prefix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decimal digits (for example 00.bat to 99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ach batch file is found, a little information is read from i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can see what the particular menu choices offer. Batch fil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rry their own context sensitive help but use of REM stat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pends on the dedication of the installer. The menu choi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to the operator for selection. The users selection can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enus that redefine the prefix or the the setting of the DOS error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exits. By this means, the program will be abl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ion when it is no longer in memory and the selected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by use of evironment and th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mpletely static batch files cannot cater for all circumstances, YA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for references within the selected batch file to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ring of characters within two percent signs will be evaluat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nvironment variable. SETERROR picks up these as parame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the current values to the operator. The operator has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ing the current values or entering a new ones. If unsure about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ameter, the operator can return to the menu without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by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resources does YAROB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concern in most menu systems is the overhead the syste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. When a YAROB selected batch file is in execution the SE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 longer in memory and user programs will fit as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Yarob system is not in use. However there will be tw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in use, one for the main menu and one for the selected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AROB makes use of the DOS environment for transfer of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batch file, it will probably become necessary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base environment from the default. This can be don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to your CONFIG.SYS file on your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=\command.com c:\ /e:512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e:512 is probably very generous and may be wasteful.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s displayed it is easy to check on environment usage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2 key. YAROB will notify you if it runs out of 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tch files will consume some disk space. This will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laborate your batch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YARO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that will act as the repository of all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and then modify the start of the MENU.BAT fil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MDIR contains the full directory nam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at the end. 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dir=c:\memtek\menu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sample menu files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MENU.BAT and SETERROR.EXE file to somewhere that is alread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. If you have a \BIN or \UTIL on the path, that will do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on a networked file server it is important to fla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files as sha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write my own menu ite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rite, and test a batch file that does what you want. You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candidates already on you root directory or somewhere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AROB additions to the standard batch files are relatively si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s can carry comments. These are in the form of lines that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M. The first REM line with a comment will be used by YAROB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elector and detail. The first word after the REM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and the rest of line will be the detail. By exampl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DOS Exit the Menu system and return to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elector that will appear on the menu will be "DOS". The det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Exit the Menu system and return to DOS prompt". The detail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5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in the file that start with REM HELP will be used by YAROB a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 when the operator presses the F1 key. 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help Exit the Menu system and return to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help Restores full command line control to the user outsid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help system. To re-enter the menu system typ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warning about REM lines. Apparently DOS scans th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for pipes, file redirection and environment variable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icing the REM denoting a comment line. This means that som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voided. In particular &lt;,&gt;,&gt;&gt;,| and 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more batch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ROB can currently support up to thirty menu selections on a sing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is designed to support many levels. The menu file pre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environment variable MDIR and this is how YAROB find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on any particular level. The prefix can contain a full fil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f characters with which the batch file names start. For example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for MDIR is C:\MEMTEK\MENU\ causes the menu generato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00.BAT thru 99.BAT in that directory. If the prefix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to D:\OTHER\DEMO the menu generator will search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OTHER for all files DEMO00.BAT thru DEMO99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BAT file can be modified to support more items if you wi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seemed to be a reasonable compromise between speed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(c) Copyright 1989,90,91,92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MEMTEK Computer Services, 24 Loretta Ave, Wheelers Hill, 3150, Australia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for Yarob Version 1.3, July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request has been for the replacement of the default Ya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and some form of menu labeling. This has been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a small file Y.CFG for each prefix level. The first 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or the banner at the top of the screen and the second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or the menu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ERROR program now sets the evironment variable MC ( menu choice 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decimal digits of the users selection as well as still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level. This makes it possible to reduce the size of the MENU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just a few commands. Processing a large number of IF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a batch file was just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gnificant speed up has been achieved by the ability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read shortcut files. These files contain the information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the batch files at one complete prefix level. I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directory is not scanned. The shortcut file is generated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of the SETERROR program with a parameter "build". The buil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wercase. The shortcut file generated will have a nam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followed by a Y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to alternative menus can be indicated in the batch file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M commands. These must be the first REM lines in the bat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ill preceed the REM menu item defini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[SUBMENU] &lt;submenu prefix&gt; &lt;menu 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EM[SUBMENU] F:\MENU\TOOLS 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[ESCAPE] &lt;escape prefix&gt; &lt;menu 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EM[ESCAPE] F:\MENU\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SUBMENU] indicates a batch file that only has the purpose of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menu. The selection of the menu choice however never ge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calling the batch file. The SETERROR program changes to the n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and default menu choice in the submenu without ever return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ESCAPE] indicates that for the current menu generate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this file is to be selected if escape is pressed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goes directly to the new prefix and default menu choi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and submenu prefixes and menu choices are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MDIR and MC respectively and the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restarts. This allows the operator to wander throug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enus whilst only loading the SETERROR program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(c) Copyright 1989,90,91,92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MEMTEK Computer Services, 24 Loretta Ave, Wheelers Hill, 3150, Australia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for Yarob Version 2.0, Octob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ERROR program has become large enough as to take a noticabl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to load. The program has been divided into two par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called SETERROR and its sole function is to set the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command line parameter given. SETERR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ow gives an error message reporting its proper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t is called YAROB and it presents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YAROB menu batch file MENU.BAT now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batch file is designed to execute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dir=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 2  call %mdir%%mc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 1  goto loop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ow detects and makes use of a mouse driver tha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ck on the left mouse button will move the cursor bar sel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under the mouse cursor. A second click on the curs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will invoke the selection under the mouse. A click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has the same effect as the ex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noecho' attribute of parameters has been included. On some occa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need to hide parameter values from the user (or someon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users shoulder). To invoke this attibute the parame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s noecho in a rem line somewhere in the .BAT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rather simplistically and requires noecho to be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immediately preceed the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Login Menu styl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oecho%PASSWORD%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%PASSWORD% | attach %SERVER%/%USER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SSW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rr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1 help popup window has been extended to allow many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xt does not have to fit into the window. The arrow key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scroll the help text about th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function now will allow the user to exit the menu loop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file had a REM[ESCAPE]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2 key selection will now give details of the current menu pref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file selection as well as reporting the free memory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Da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