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 (01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and utilities from Extensions Software Corporatio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-featured workgroup solutions at a very low cost. All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-to-use, simple-to-maintain, and network-aware of Novell NetWare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                        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     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              Novell/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functional evaluation versions for all x-WARE3 and x-WARE4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vailable for download in the Extensions Software library section (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vell Vendor B+ Forum (GO NVENB or GO X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-WARE3) or quick start guide (x-WARE4),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/phone/FAX/CompuServe, free software updates via CompuServe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ducts may be ordered directly from Extensions Software via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order, MasterCard/VISA/AMEX/Optima charge, purchas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's GO SWREG online ordering service. Product pricing (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Server License---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  Price US$  Max Users SWREG#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  ---------- --------- 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  $ 132.50   Unlimited  1110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  $ 132.50   Unlimited  1123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  $ 132.50   Unlimited  1124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  $ 132.50   Unlimited  1111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  $ 132.50   Unlimited  1311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  $ 132.50   Unlimited  1125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  $ 132.50   Unlimited  1126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  $ 132.50   Unlimited  1127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  $ 249.00   Unlimited  1729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  $ 249.00   Unlimited  4279 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  $ 249.00      25      4280    $ 2799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  $ 249.00      25      4281    $ 2799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0887 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-692-8879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