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93  1.2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 1.21  a) Modifi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93  1.22  a) Added COMMENTS field to activity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option to allow/disallow changing of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 1.23  a) Added international date/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DOS buffer flus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 1.24  a) Modified user max scheme 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1.25  a) Added data update interv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default time interval between che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auto check-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eparated system info and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Added alterna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Added ASP info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3  1.26  a) Corrects problem with alternat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rrects problem with check-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3  1.27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  1.28  a) Minor screen/do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 1.29  a) Deleted ASYNC library call/delay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for DOS5/DOS6 versus NetWare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Deleted internal file handles setting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ause for DOS5/DOS6 versus NetWare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Updated copyright notices fo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30  a) Modified user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Now using NetLib for NetWar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Disable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NETLOGIN as a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included in the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, the priority order in 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TLOGIN is NOT included in the command lin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this is the default mode), the priorit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or user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Environment SET X_USER= variable nam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Network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Login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4  1.31  a) Modified user maintenance to include altern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ments for (1) Is Alt For and (2) Has As 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1.32  a) Fixed auto-checkin during 12:00 to 12:59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33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4  1.34  a) Modified Alternate Maintenance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name in lieu of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Program Information option in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35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x-OUT3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x-OUT3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typical DOS command line syntax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OUT3 S:\X-OUT3 /NETLOGIN /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94  1.36  a) Changed user setup for alternate users to speed 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37  a) Moved common functions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4  1.38  a) Removed altern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"Alt for All Users" to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second index for alternate 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speed up user management is alt for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oved printer functions from root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4  1.39  a) Corrected problems with alternate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4  1.40  a) Corrected problems with check-out between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1:59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41  a) Incorporated product licen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Modifie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TS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42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43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