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MAILQ.DOC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Q is simple utility for use with XGATE that displays the curre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inbound and outbound SMTP delivery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it available to your users, they can use it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recently sent has cleared the gateway.  When a supervisor-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MAILQ, it displays both the sender and recipients of each mess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however, won't be able to see recipients since the recipi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embedded in each job's file (and normal users don't have 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files), but they will be able to see the status of wh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n't left yet if its still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ve Fr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C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0941 176th S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ancaster, CA  9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oice: 800-776-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BS:   805-264-1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