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4 Network Message Forum System for Window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x-FORUM4 Network Message Forum System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poration provides a low-cost, easy-to-use, simple-to-maintain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network users to share ideas and information in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-FORUM4 includes many features designed to provide a comfor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for message exchange among network users. These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to 99 Different Messag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limited Messages pe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-Active and Read-Only Forum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st Message Date/Time Tracking pe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st Access Date/Time Tracking per User pe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Subject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Create in Inter-Activ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Reply in Inter-Active Fo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Cut and Paste to and from Windows Clip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essage Import from ASCII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p to 26 Different User Profiles for Security Access per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uilt-in Administration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tivity Log (audit tr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rror Log (should any occu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Use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file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um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mport Use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index and Summarize Database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nternational Date and Tim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twork-Aware of Novell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ndalone PC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386 or better computer running Windows 3.1 in 386 enhance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loppy disk drive (3.5" 720K or 1.44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ixed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GA or SVGA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indows compatible printer (if printouts are des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S or PC DOS 3.10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twork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vell NetWare 3.11 or higher and workstations that meet the standalon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 listed above. Note that NetWare 4.x requires bind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4 Network Message Forum System for Window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evaluation version is fully-functional. You are hereby grant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mporary license to use and evaluate the program, but continued use af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itial testing period requires a purchased license from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nlicensed evaluation software contains the following limita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/or characteristic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gistration reminder screens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maximum number of users allowed is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e of a license for this software provides users with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isk (3.5") with the latest x-FORUM4 software version and serial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-FORUM4.LIC licens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sk-top-published, laser-printed installation gu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technical support by mail/phone/FAX/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ree software updates via CompuSer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xtensions News quarterly news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lied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FORUM4.EXE    x-FORUM4 Executabl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FORUM4.HLP    x-FORUM4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FORUM4.ICO    x-FORUM4 Ic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FORUM4.DLL    x-FORUM4 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WARE4.INI     x-WARE4 Initializ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L3D.DLL       Microsoft 3D Controls DLL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DOC      x-FORUM4 Information/Install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3.DOC      x-WARE3 for DOS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4.DOC      x-WARE4 for Windows 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-WARE.DOC      Extensions Software Product List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4 Network Message Forum System for Windows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(c) 1995 by Extensions Software Corpo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Create a directory that will contain the x-FORUM4 supplied files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twork installation, this directory will be READ access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Create a directory that will contain the x-FORUM4 database and ind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s. For network installation, this directory must be READ/WR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ess f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Copy the supplied files into the main directory created in step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Create a Windows program item in the program group of your choice (i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base Applications). From the Windows Program Manager, select Fi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hoose New. Select Program Item. Sample entries might then be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:       x-FORUM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Line:      N:\APPS\FORUM\X-FORUM4.EXE N:\APPS\FORUM\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ing Directory: N:\APPS\FORU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con:              N:\APPS\FORUM\X-FORUM4.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where you pass the data volume/path to the X-FORUM4.EX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utable a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) Start x-FORUM4 by double-clicking on the x-FORUM4 icon. x-FORUM4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tomatically create database and index files when run for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) Note that if you are not operating on a Novell network, you can uti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x-FORUM4 login screen or create an X-WARE4.INI file (see the enclo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ple file) in your Windows directory with the following 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X-FORUM4]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ame=&lt;put your user name her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mited technical support by mail, phone, FAX, and CompuServe is provid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 cost to UNLICENSED users during the initial software evaluation perio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d technical support by mail, phone, FAX, and CompuServe is provi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no cost to LICENS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echnical support, please cont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s Software Corpo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970 Osceola Parkway #3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issimmee, FL  34743  US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7-344-3322 Sales/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07-344-3323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007,571    CompuServe Ema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O XWARE     CompuServe For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