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XCON3.EXE (or XCON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x-CON3 Network Contacts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1.43 revised 01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3-95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iation and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x-CON3 is a network software program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ate and group contacts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ROLODEX, WORKGROUP, PRODUCTIVITY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132.50 per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 1500.00 p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ON3.EXE    Binary   x-CON3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x-CON3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x-CON3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Text     x-CON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3.DOC    Text     Extensions Software x-WARE3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4.DOC    Text     Extensions Software x-WARE4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