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XCAL3.EXE (or XCAL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x-CAL3 Network Calend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3.30 revised 02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1993-95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iation and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x-CAL3 is a network software program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ate, alternate, and workgroup calend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CALENDAR, WORKGROUP, PRODUCTIVITY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132.50 per Serv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 1500.00 pe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CAL3.EXE    Binary   x-CAL3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x-CAL3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x-CAL3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Text     x-CAL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Extensions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.DOC    Text     Extensions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3.DOC    Text     Extensions Software x-WARE3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4.DOC    Text     Extensions Software x-WARE4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