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3270 Reset function to the left &lt;Ctrl&gt; key as a "dual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voke the Keyboard Definition Utilit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DEF config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lename is the name of your NetWare 3270 LAN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(You may omit the .CFG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template panel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iguration, observe the position of the left &lt;Ctrl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&gt; key, which is to the right and adjacent to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&lt;Ctrl&gt; key toggles to the &lt;Reset&gt; key and the ke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on the right side toggles to &lt;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 toggles the Reset function between its old posi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&lt;Alt&gt; key, and the left &lt;Ctr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save this keyboard setting and quit KEYDEF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ot mapped to the Reset function, whether it is set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or right &lt;Alt&gt;, can be remapped to any 3270 function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 keyboard remapp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Keyboard Definition Utility (KEYDE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emplate panel, see the "NetWare 3270 Keyboard Defin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