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NT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2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a ? or = has been entered in any of the following nam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erv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ervi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oup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ol and/or dedicated L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ll be prompted for the name each time the workstation loa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enter an invalid character at that point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e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me may instead be entered in WSCONFIG.  This 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NetWare name that is defined on the NetWa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an asterisk was entered in WS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the Server Name field, the workstation will searc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servers and attach to the first server that can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user name and has the specifie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the Service Name field, the workstation will take an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SAA service that is loaded on the communications ser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nected to.  If you specified a dedicated or pooled LU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 will take the first NetWare for SAA servic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rvice Name is the name of the NetWare for SAA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ccessing, which is typically the name o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ion.  The Service Name corresponds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ice profile assigned by the system administrator when the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ice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 previous releases of 3270 LAN Workstation, the dedicated LU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ONFIG could be as long as 47 characters.  With this release,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dicated LU name is restricted to no more than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 of 8 characters conforms to the maximum length of the LU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ON.  3270 LAN Workstation for DOS and NetWare for SAA are now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characters that are invalid for WSLAN and WSCONFIG (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Server Name field, and Service Name field) will now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are and NetWare Communication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ntrol characters a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rintable characters are not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/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\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: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; semi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,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" "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&lt; less tha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&gt; greater tha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. period  (If the period i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[ open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] clos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+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th special meanings when used in User Name field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ield, or Service Name field of WSCONFIG.  An equal sign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s the same meaning as a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*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?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=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creating or entering passwords, avoid using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ll the other characters listed above are vali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LU Pool Name and Dedicated L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control characters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irst character must be an alphabetic character; that 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A to Z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character, LU pool names and dedicated LU names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characters listed above (except contro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