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 FOR WORMROFX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of WORMFX.ZIP accompanies WORMROFX.NLM for Netware v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ccompany WORMROFX.NLM in WORMFX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MROFX.NLM         929  8-2-91    2:49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HMN210.ZIP        6437  7-7-91    8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MROFX.DOC  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is intended for 20-, 100-, and 250-us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v3.11.   Currently, if a removable  device is initially m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, and then the cartridge is removed and a new on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write disable tab set, the OS does not recogniz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s not write only. This patch fixes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.NLM is intended for 386 v.3.11a and is a dynamic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at the file server console as a NetWare Load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.NLM requires the latest version of PATCHMAN.NLM (v2.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patches, the SERVER.EXE file is never modif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 WORMROFX.NLM patches the Operating System in memory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is means that WORMROFX.NLM must be load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"fixes" take effect. It is recommended that the command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ROFX.NLM" be placed in the server's AUTOEXEC.NCF fil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tch is always in effect when the server is initially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n NLM, WORMROFX.NLM can be loaded and unloa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ing to bring the server down. Once loaded,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and ready to go. Unloading WORMROFX.NLM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its original "un-patched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NLM-type patches, WORMROFX.NLM requires the Patch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CHMAN.NLM) to be loaded before it can be loaded.  If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loaded, WORMROFX will attempt to locate PAT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utomatically if found. PATCHMAN only needs to be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atches can load once PATCHMAN is loaded. PA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nloaded until all patches that rely on it are first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Patches" at the system command line once PATCHMAN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all patches currently loaded on the fil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MROFX.NLM, simply place the WORMROFX.NLM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other NLM files (SYS:SYSTEM or DOS parti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AD WORMROFX." Once the patch has loaded, all chan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until WORMROFX is u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by this patch will be implemented i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. This patch and PATCHMAN.NLM (v2.10a) will on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are 386 v3.11. Future versions of NetWare 386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ATCHMAN specific to th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 any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specifically disclaims any express or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, title,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Novell, Inc.  Further, Novell reserves the right to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s not responsible for lost profits or revenue, loss if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loss of data, costs of re-creating lost data, th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equipment or program, or claims by any party other than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strongly recommends a backup be made before any software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his software may be provided at the discr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