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ing NetWare Workstatio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are Workstation for Windows diskette contains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your NetWare device driver files, load NetWare Tool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NetWare C Interface for Windows files (.DLL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are Workstation for Windows includes NetWare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let you perform certain network task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Map network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Select network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Attach to or detach from fi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List network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View volu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Set or change pass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Send messages to network users and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Block or allow messages from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ustomize your mappings and printer information for specific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use the Network icon and the Printer ic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Panel to complete some network ta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must already be installed on your file server before you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Tools and drivers on you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INST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are Workstation for Windows diskette contains an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loads the NetWare drivers, NetWare Tools, and .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INSTALL copies these files to the \WINDOWS and \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 in your Windows directory (whether it i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or on your workstation). It also updates your SYSTEM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N.INI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pecific information about the files that will be upd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hat will be made to your SYSTEM.INI and WIN.INI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Help menu in INSTALL and choose "Using NetWar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following items when installing and config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operating system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she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requires that you use workstation shell files (NETx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SNETx.COM, or EMSNETx.COM, and IPX.COM) version 3.0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. If your shell files are an earlier version you will get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when installing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NetWare BINDFIX utility, you must update it to v1.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1.2 is included on the NetWare Workstation for Windows disket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NetWare utilities may need to be updated t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with Windows. See Appendix A for a list of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dots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dd the following line to your NET.CFG or SHELL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DOTS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you to see the parent directory [..] when you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. If you do not use SHOW DOTS = ON, you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s will not show the parent directory, and you will not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parent directory after you change to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INSTALL is run, it updates NetWare driver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e Windows \SYSTEM directory. If you are using a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version of Windows, the system administrator shoul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first to update the NetWare drivers and other files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is run subsequent times, it will update only the users' 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 INSTALL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Exit Windows completely. Do not run INSTALL from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Be in the directory that contains Windows (or set a path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irectory). INSTALL will 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Have Read, Write, and Modify rights in the directory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un INSTALL and in the \WINDOWS directory. (Thi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y if your directories are local directo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user at a time can use INSTALL. INSTALL uses a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t only one user at a time can access. If you receiv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ing Errors in Windows or network errors from DOS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to run INSTALL at the same time as someone else.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from a diskette or a directory in your personal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, or wait until the other user exits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stalling Novell NetWare Workstation for Window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d network configuration, all network users must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Since INSTALL updates the NetWare drivers that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directories, no one can be using these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At the DOS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name/INSTALL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pathname with the full directory path leading to th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INSTALL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are running INSTALL from a diskette in drive A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\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INSTALL from a network directory, you must include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For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:\WININST\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use Windows startup flags, such as /R, with INST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program will load the NetWare Tools files and update oth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to run Windows with NetWare. For help while using INSTALL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NetWare Windows Workstation Services - INST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onsists of three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faults. Shows the defaults used by your system. It sh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The type of installation you are performing: a shared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r a loc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The directory you are running INST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The directory you are install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Lists the steps you need to do to complete the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teps in the order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. Explains what tasks INSTALL completes. It also informs you if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and gives you steps to correc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Choose README to read important install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Choose OK to begin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rivers and files have been loaded, the install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 Windows, the NetWare Tools icon will appea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screen. When you choose this icon, the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 window appears. This window displays icons for the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 you can complete in Windows. You can also create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group that contains the NetWare Tools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ant the Novell NetWare icon to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, go to "Remove automatic loading"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Program Manager group that contains the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 icons, go to "Create a Novell NetWare Program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"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utomatic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To remove automatic loading, choose the NetWare Tool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Select the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 Select SETUP from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NWTools window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Deselect Loa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Choos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Tools icon will no longer appear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ovell NetWare Program Manager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 To create a Program Manager group that contains the NetWare To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NetWare Tool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 Select the system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 Select SETUP from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NWTools window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Select Create Program Manag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Choos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reate a Novell NetWare Program Manager group. This grou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each time you 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