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References to Figures in this text file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, Inc. makes no representations or warranties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r use of this manual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or fitness for any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Novell, Inc. reserves the right to revise this publicatio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anges to its content, at any time, without obligation to notif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Novell, Inc. makes no representations or warranties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tWare software, and specifically disclaims any express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ny particular purpose. 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, Inc. reserves the right to make changes to any and all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software, at any time, without any obligation to notify any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ntity of such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                          Documentation FAX:  801-429-3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 East 1700 South                    Tech. Support VOICE:  1-800-NetWar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Workstati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Edition (June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Part Number 100-001002-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the N design,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uide is for network users who are running Windows v3.0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tWar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ready be familiar with your compu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(including Windows and NetWare) runn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uide explains how to use NetWare utilitie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work as Windows applications.  It doesn't explai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all network tasks or how to use every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For more information on network tas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see the manuals for your version of Ne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Installing NetWare Workstati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are Workstation for Windows diskette contains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your NetWare device driver files, load NetWare Too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NetWare C Interface for Windows files (.D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are Workstation for Windows includes NetWar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et you perform certain network task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Map network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elect network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ttach to or detach from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List network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View volu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Set or change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Send messages to network users and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Block or allow messages from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Customize your mappings and printer information fo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Network icon and the Printer ic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nel to complete some network t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must already be installed on your file server before you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Tools and drivers on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are Workstation for Windows diskette contains a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loads the NetWare drivers, NetWare Tools, and 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NSTALL copies these files to the \WINDOWS and \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in your Windows directory (whether it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r on your workstation). It also updates your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N.INI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fic information about the files that will be upd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at will be made to your SYSTEM.INI and WIN.INI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Help menu in INSTALL and choose "Using NetWa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following items when installing and config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operating system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she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requires that you use workstation shell files (NETx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NETx.COM, or EMSNETx.COM, and IPX.COM) version 3.0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If your shell files are an earlier version you will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hen installing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NetWare BINDFIX utility, you must update it to v1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1.2 is included on the NetWare Workstation for Windows disket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etWare utilities may need to be updated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Windows. See Appendix A for a list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dots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dd the following line to your NET.CFG or SHELL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DOTS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see the parent directory [..] when you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. If you do not use SHOW DOTS = ON, you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will not show the parent directory, and you will no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parent directory after you change 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INSTALL is run, it updates NetWare driver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Windows \SYSTEM directory. If you are using a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version of Windows, the system administrator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first to update the NetWare drivers and other file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s run subsequent times, it will update only the users' 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INSTAL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Exit Windows completely. Do not run INSTALL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Be in the directory that contains Windows (or set a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). INSTALL will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Have Read, Write, and Modify rights in the director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INSTALL and in the \WINDOWS directory. (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if your directories are local direct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user at a time can use INSTALL. INSTALL uses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only one user at a time can access. If you rece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Errors in Windows or network errors from DOS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run INSTALL at the same time as someone else.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from a diskette or a directory in your person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, or wait until the other user exits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stalling Novell NetWare Workstation for Window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network configuration, all network users must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Since INSTALL updates the NetWare drivers that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directories, no one can be using thes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/INSTALL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pathname with the full directory path leading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INSTAL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running INSTALL from a diskette in drive A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INSTALL from a network directory, you must include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\WININST\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Windows startup flags, such as /R, with INST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load the NetWare Tools files and update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run Windows with NetWare. For help while using INSTALL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NetWare Windows Workstation Services - INST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nsists of thre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aults. Shows the defaults used by your system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The type of installation you are performing: a shared network install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he directory you are running INSTALL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he directory you are install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Lists the steps you need to do to complete the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teps in the order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. Explains what tasks INSTALL completes. It also informs you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and gives you steps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Choose README to read important instal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Choose OK to begin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rivers and files have been loaded, th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Windows, the NetWare Tools icon will appea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. When you choose this icon,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window appears. This window displays icons for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you can complete in Windows. You can also creat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group that contains the NetWare Tools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he Novell NetWare icon to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go to "Remove automatic loading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Program Manager group that contains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icons, go to "Create a Novell NetWare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To remove automatic loading, choose the NetWare Tool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Select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Select SETUP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NWTools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Deselect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Choos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Tools icon will no longer appear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To create a Program Manager group that contains the NetWare Tools, choose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Select the system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Select SETUP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NWTools window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Select Create Program Manag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Choos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Novell NetWare Program Manager group. This gro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each time you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Using Ne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NetWare Tools have been installed, you can acces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oosing the NetWare Tools icon from the desktop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e Novell NetWare icon from the Program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specific help for running a NetWare tool on Windows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; then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each NetWar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he Map icon , the Network-Drive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appear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Map network dri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Modify existing dri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Delete dri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Map a drive to a ro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-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og box displays drive letters and the directorie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pped to. Existing search drives are listed in the bottom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mappings are the same for all DOS prompts you ope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the drive mappings, drive mappings for all sess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explain the dialog box and the task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For more information on using Map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rives. Lists the drives you have mapped to local an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You can specify drive letters A through Z;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letters are usually used by search drives. The bracke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enote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(box). Lists the drive mapping you want to add, dele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You can select an existing drive from the data driv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drives list. To enter a new drive, choose the Brows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the Path box and type i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drives. Lists existing search drives. The brackets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Allows you to map a drive or delete an exist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(buttons). Allows you to view network servers, volu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nd to map a drive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. Closes this dialog box. You will not be asked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; all changes are made to the mapping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 Sets a drive mapping. The drive you want to set must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Delete. Deletes the drive mapping that is listed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. Allows you to view network servers, volu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When you choose this button, the Browse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appears. This dialog box lists the servers you are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d the volumes and directories available on those server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ttach to or detach from servers by using the Attach or De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. When the path you want is listed at the top of th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Root. Allows you to map a drive as a fake root. A fake roo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that functions as a root directory. NetWare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a search drive to a fake root (a directory where righ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users). Enter the path in the path box, then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here you want to set the root. Then choose Set R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he Printers icon , the Printers -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dialog box appears. This dialog box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pture a local printing port to an existing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End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ttach to or detach from other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-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nt to a local printer port can be routed to a network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. Your network printer connections and availabl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explain the dialog box and the task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For more information on using Printer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Printer Connections. Lists your printer por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print queues they will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Queues. Lists the available queues on the server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. To attach to or detach from additional servers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erver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Allows you to connect a queue to a printer port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a queue from a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. Closes this dialog box. You will not be asked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Sets the printing options for the port you hav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his button, the Printer Options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The option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. Informs you that your data has been printed.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at the bottom of your screen. It will not notify you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has a problem or if the job can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Feed. Enables form feed after your print job has been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printer starts printing the next job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heet of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. Indicates how many copies you want to print. Default: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: 255. Minimum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abs. Specifies the number of characters in one tab 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is box if your application does not have a print for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applications do). Default: 8. Maximum: 18. Minimum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imeout. Allows you to print from an applica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the application. This option sends data to the pri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number of seconds after the application last writ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your timeout is not long enough, you may ha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some files, especially files with graphics.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 if only parts of files are being printed or if the fil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 all. Default: 90. Maximum: 1000. Minimum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Banner. Specifies the text on the banner page. Enter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ppear on the lower part of the banner p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ner Text box. Your username appears in the Banner Name box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printed on the top part of the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Name. Specifies which form to print the job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Connects a print queue to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. Disconnects the print queue from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rvers. Allows you to attach to or detach from 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he Attachments icon , the Attachment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ttachments dialog box to attach (connect)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to a fil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log in from Windows; you must log in before Windows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in Windows, use the Attachments Tool to attach to other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log out of the network while you are in Windows. To log out,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; then use the LOGOUT command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explain the dialog box and the task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For more information on using Attachment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ttached Servers. Lists the available servers on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not attach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Servers. Lists the servers you are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Lists your username for the server you want to attach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name is incorrect, type in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Type your password for the server you want to att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. Attaches you to the specified server. Highlight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ttach to; then choos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ch. Detaches you from the specifed server. Highlight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tach from; then choose De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. Closes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he UserList icon, the UserList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UserList dialog box to list the users attached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The information on this screen can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explain the dialog box and the task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For more information on using UserList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List on Server. Displays the server for which you wan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users. You see information about the users attached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rder. Allows you to list users by connec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erical) or by name (alphabe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Full Names. Lists users' full names. If a full name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igned, the user's login name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ssage. Use to send a message to a selected user.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; then choose Send. The Send Message dialog box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essage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. Closes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he Volinfo icon , the Volume Inform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info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on this screen can'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explain the dialog box and the task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For more information on using Volinfo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Information on Server. Displays the server fo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view volume information. You see directory and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all volumes on the server. The solid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ndicates the amount of directories (or space)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Interval. Specifies the amount of time (in secon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reen updates. Enter any number from 0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ormat. Allows you to display the directory and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megabytes or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. Closes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he Setpass icon, the SetPass dialog box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dialog box to set the password for your account on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ile servers. You can also synchronize your passwo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s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pass tool will not synchronize NetWare Naming Services password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a NetWare Naming utility to se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explain the dialog box and the task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For more information on using SetPas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and UserName. Displays the servers you are attached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names you used on those servers. If you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on several servers and want to change the passwo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rvers, highlight all thos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. Enter the password you want to change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 Enter the new password you want for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ype. Type the new password again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rvers. Allows you to attach to or detach from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assword. Changes your password. Enter your old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before choosing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. Closes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Send icon, the Send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explain the dialog box and the task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For more information on using Send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Allows you select a group to send a message to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rk a group. All groups on your default server are list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. All users in the group you select are listed in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elect radio button to select groups you wan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Deselect radio button to remove groups of us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ho will rece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you want to send a message to all grou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any except group SALES. Choose the Select radio butt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oose group EVERYONE. All users in group EVERYO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in the list of users who will receive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users who belong to SALES from the list of users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elect button; then choose group SALES. Members of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longer highlighted in the list of users, and the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Allows you to list all users or only those who are logg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s in the group you select are listed under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users you want to send the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Displays the server for which you want to see a lis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ype in the message you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Full Names. Displays the full name (including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) for all users. If a user's full name has not been defin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login name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. Use to unmark all marked groups and users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ing each one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. Use to send a message to the specified groups and users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s and enter a message in the Message box before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. Closes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he Messages icon in the Novell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Messages dialog box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your workstation to receive messages from other s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Enable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messages from reaching your workstation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Incom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K to set your choice. Choose Cancel to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using Message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customized scripts that set your servers,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s, and printer settings. This is useful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that require you to use different servers or use differen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s. Instead of changing the mappings and attach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, you can create scripts that will do it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The script will execute one li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may have one task where you nee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ttach to server PRUF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Use print queue PRIN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Map drive F: to PRUFROCK/DOC:HOME/KE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Map drive I: to RD/SYS:USERS/KWIL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changing these settings one at a time, you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 Each time you begin this task, apply this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nished with this task, you can apply another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servers, printer settings, and drive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he Scripts icon, the Scripts dialog box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explain the dialog box and the task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For more information on using Script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Lists the exist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scripts. Applies the selected script to you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Closes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. Allows you to make changes to an exist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 Allows you to create a new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Removes the highlight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Snapshot. Creates a script from your current drive mapp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s, and printer settings. You can modify this scri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Edit after the scrip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form the following tasks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o attach to another file server.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fileserver/username;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fileserver with the name of the file server you want to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Replace username and password with your user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on that server. If you do not enter your user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here, you will be prompted to enter them when you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detach from file servers you might be attached to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fileserver with the name of the server you want to de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map a data drive (you cannot map search dri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=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X with the drive letter you want to assign. Replace pat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directory path you want to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map drive F: to PRUFROCK/SYS:APPS/FR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,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=PRUFROCK/SYS:APPS/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delete a drive mapping. To delete a mapping,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X with the drive letter assigned to the mapping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drive K: is mapped to PRUFROCK/SYS:APPS/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delete that drive,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apture a printing port.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=fileserver/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port with the name of the port you want to capture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1). Replace fileserver with the name of the serv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Replace queue with the name of the print queu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 to capture port LPT1 and us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BETH and print queue ATALK,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1:=MACBETH/A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end the capture of a print port. To end a capture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port with the port on which you want to end the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LPT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LPT1 is captured and you want to end the cap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1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raphic shows a sample script, us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script easily, set your drive mappings and printer setting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tool and the Printers tool before opening the Scripts tool . The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nd apply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non-Windows NetWar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NetWare utilities that have not been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o perform network tasks. To use these utilities,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F file for each utility you want to use, and run the utility as a PI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all NetWare utilities as PI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creating PIF files, see your Window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using the NetWare utilities, see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Reference for your version of Ne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Modifying Your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twork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installed the NetWare Windows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you can customize your setup by using the Networ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s you choose in the Network dialog box will tak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start Windows. The changes you make 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your NETWARE.INI, WIN.INI, and SYSTEM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alog box also displays version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NetWar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NetWar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NetWar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Network dialog box, go to the Control Panel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con. The Network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explain the dialog box and the sett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. For more information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tatus at startup. Allows you to receive or block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r workstation by other network stations an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essages Enabled to rece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essages Disabled to blo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Enhanced. Allows you to customize the way you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s work in Windows. (Applies only if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enhance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NWShare Handles if you want drive mapping chang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affect al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Restore Drives if you want drive mappings restore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 when you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. Allows you to set some printer settings. Each item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ox that shows the number set. Enter the number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box, or use the arrow buttons next to the box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Max Jobs to set the number of print jobs you can se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anager queue. Default: 50. Maximum: 250. Minimum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Buffer Size to set the maximum buffer size (in bytes) of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Default: 3500. Maximum: 30000. Minimum: 3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Updates to set the time interval (in seconds) for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to update the Print Manager queue. This ch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mmediately. Default: 30. Maximum: 65. Minimum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Warning. Warns you if the network is not running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ong network is running. This box should always b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will be notified if something is wrong with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the network, you can deselect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Makes the settings and clo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Cancels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.INI is created automatically by the NetWar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etWare device driver is loaded, it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.INI file if one is not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.INI contains commands and configuration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NetWare. This file lists settings that you sele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dialog box (explained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information in your NETWARE.INI file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dialog box. If you want to edit this file manually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otepad or anothe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.INI contains several sections. Each section is 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nd contains only certain commands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lists optional print queue configuration setting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ust be named [MSW30-PrQ]. This sec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can be added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maximum number of print jobs that can b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queue. Enter "MaxJobs=num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: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uf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maximum buffer size (in bytes) for the print que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MaxBufSize=num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3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: 3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: 35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(in seconds) how often the Print Manager will b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UpDateSeconds=num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: 6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sets driver options. The section must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. This sec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 can be added to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if you want to be warned if the network is not run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rong network is running. You should always have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1 (on). If you are not using the network, you can turn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by entering the line "Messages=0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Message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lists the scripts you have set up using the Scripts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must be named [Scripts].Your scripts are list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section name. The settings for each script appea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To change these settings, use the Scripts tool (see "Scrip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Tool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lists the DLL files used with the NetWare to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TOOL.EXE. The section must be named [NWTools_Module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ne will be added automatically when NetWar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et1=NWT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 more DLL files to run with NetWare Tools, add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oolset2, Toolset3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setting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ction to set NetWare tool options. The sec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[MSW30-Switches]. This section is 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ttings for each NetWare tool you will use. The follow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List-S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default method used for sorting usernam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List tool screen. Enter "UserList-Sort=nam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List-Sort=connection" on a new line following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Info-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default units used to list directory sizes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 or megabytes. Enter "VolInfo-Units=KB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lInfo-Units=MB" on a new line following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-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how often, in seconds, that VolInfo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by default. This can be any number zero or greater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date-Interval=num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-Full-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if the UserList or Send tools are using ful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Task-Switched Buff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-Switched Buffer Manager for IPX/SPX (TBMI) helps 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X programs work in a multitasking environment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3.0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tasking environment in real and standard mode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ask switching (swapping). Each application run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DOS session (DOS prompt) in 640KB of memory.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ontains drivers and TSRs such as COMMAND.COM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NetWare, IPX.COM and NETx.COM.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ontains the application and application dat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tasking environment switches from one DO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by moving the contents of the current DOS se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memory to disk, and then loading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OS session into conventional memor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local memory is switched; the global memory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nd TSRs stays intact and is used with the new sess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separate local memory segments exist, one for each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while only one global memory segment exists. 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use TBMI if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The application goes through the NetWare shell (NETx)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 or SPX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You will not be switching between s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use TBMI if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You will be switching between sessions, an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The application bypasses the NetWare shell (NETx) and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 or SPX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application requires TBMI and you don't use it, the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ail and may hang your workst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n't sure your application needs TBMI, go ahead and run TBMI;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ly a small amount of memory.  After running the application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, enter the command TBMI /D and look at the number in the Fa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field.  If this number is zero, your application has not used TBMI;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your application without TBMI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BMI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ways load TBMI before you start Windows. TB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main TBMI program and the TASKID program.  (TB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work without TASK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ID allows TBMI to know which session it is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. Load TBMI at the command lin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ndows; load TASKID while you are in Window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BM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Copy TBMI.COM and TASKID.COM to any directory (you must be able to run TBMI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la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From the directory where TBMI is located, typ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BMI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Start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Start a DOS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 At the new DOS prompt, load TASKID. Typ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SKID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Step 5 for each DOS prompt you open before running an application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  Before you close a DOS session with the EXIT command, unload TASKID by typ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SKID /U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unload TASKID before you close the session, your compu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unload TBMI after you exit Windows unless you want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of the following parameters with TB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? or /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help or usag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configuration file TBMI should use. Do not put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/C and the filename.  For exampl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BMI /CTBMI.CFG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diagnostic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version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s TBMI after exiting Window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MI reads configuration information from a configuration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One parameter is entered on each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The filename is NET.CFG by default.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ile, use the /C parameter on the command lin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pplications to use interrupt 64h to access IPX and S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IPX and SPX now use interrupt 64h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with earlier versions of NetWare. If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interrupt 64h, set this parameter to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 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7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pplications to use interrupt 7Ah to access IPX and S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IPX and SPX now use interrupt 7Ah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with NetWare v2.0a. If an application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7Ah, set this parameter to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 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B C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how many nondata event control blocks (ECB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for use by DOS programs needing virtualization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Bs apply to most asynchronous event schedules (AES) even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MI runs out of nondata ECBs, data ECBs can be allocated for us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llocated ECB requires 52 bytes of memory; the 20-ECB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quire 1,040 bytes.The maximum allocation also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memory; the total size of all ECBs must be less than 64K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normally limit the ECB count to less than 255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 command line parameter to verify actual alloc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: 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:  1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CB C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how many data ECBs will be allocated for use by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needing virtualization. These ECBs apply to most IP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send-and-receive packets. If a nondata ECB reques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ne are available, a data ECB will be us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llocated data ECB requires 628 bytes of memory; the 60-E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will require 37,680 bytes. The maximum alloca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available memory; the total size of all ECBs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4KB, which will normally limit the data ECB count to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255.  Use the /D command line parameter to verify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:  255 (the practical limit is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:  1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atch 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clude TBMI in a batch file starting Windows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always started before entering the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and unloaded after exit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batch file could include the following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MI /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TB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hile using TBMI,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shoot the TBMI configuration.  Use the /D option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information and the current allocation lim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values associated with Max Buffers Used, which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buffers are used, and Configured Data ECBs, whi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ow many are available.  If the number of buffer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es or equals the number of buffers available,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uffers available using the ECB COUNT and DATA E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parameters in the configuration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Unavail buffer count" is ever more than zero,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uffers available using the ECB COUNT and DATA E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parameters in the configuration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CHECK and RCONSOLE utilities use too many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not be used with TBMI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Using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d Pipes extender is provided for DOS users wh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workstations to be Named Pipes clients. The Named P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r for DOS is a terminate-and-stay resident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s the capability of DOS to include use of remo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s. You must have an OS/2 Named Pipes server in ord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tender.  This appendix explains how to install and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requisi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station on which you install the extender must b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v3.1 or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extender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steps in this section to load the extender in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extender so that it is loaded automatical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your workstation, follow the steps under "Load the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" on page 4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kstation may require up to a minute after you run the exten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before it is ready to run a Named Pipes application. This is significa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batch files; Named Pipes applications may fail if they ar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(with no pause) after running the exte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Insert the NetWare Workstation for DOS diskette into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Change to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der is now loaded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Remove th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 If you want a report of the status of the Named Pipes extender, type the follow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NP /I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the extender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following at the DOS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NP /U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extende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oad the extender into memory each time you 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Insert the NetWare Workstation for DOS diskette into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Copy the following file to the boot drive (hard drive or floppy diskett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DOSNP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Add a line to your AUTOEXEC.BAT file that executes the copy of DOSNP.EXE that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oot drive. This line can be placed after the line that loads IPX.COM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hat loads the DOS shell (usually called NETx.CO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Remove th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boot the workstation, the line you put in the AUTOEXE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the extender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the Named Pipes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NET.CFG (or SHELL.CFG) file to specify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of the Named Pipes exte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the following characteristics of the exten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CF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ach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pen Named P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communication buff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es of NET.CFG are described in the NetWare manual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machine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the number of Named Pipe servers with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r can communi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 max machine names =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number with how many Named Pipe server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d on the DOS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ne in NET.CFG changes the number of Named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with which the workstation can communicate from 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 max machine names = 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pen Named Pi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maximum number of Named Pipes the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open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 max open named pipes =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number with the maximum number of Named Pi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pen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: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ne in NET.CFG changes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Pipes that the workstation can have open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efault (4) to 6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 max open named pipes =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communication buff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number of communication buffers that the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o transmit data to and receive data from the Named P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 max comm buffers =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number with the maximum number of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the extender can use to communicate with the Named P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t least two buffers per Named Pi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ne in NET.CFG chang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buffers that the extender can use to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amed Pipes server from 6 to 1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 max comm buffers =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Pipes and Windows 3.0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Named Pipes with Windows 3.0 application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 copy of NETAPI.DLL on the workstation's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PI.DLL is on the NetWare Workstation for Windows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diskette in drive A, copy the NETAPI.DLL file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ocations on the workstation's hard di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The defaul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A directory specified in the workstation's PATH command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The directory containing WIN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The directory containing KERNEL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d Pipes extender must be loaded for NETAPI.DLL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NETAPI.DLL sends requests to the DOS Named P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Updat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utilit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version of your NetWare utilities to make sure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with Windows (use the NetWare VERSION ut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RPRINTER v1.21 with Windows. Versions of RPRINTER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21 do not function properly in standard or enhanced mod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this version, 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's NetWire forum. It is available under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12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use fake r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are included with NetWare v3.x and NetWare v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ake roots. Check your version of the follow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     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 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PRIN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DIR    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       RE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 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USER   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the correct version of these utilitie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m. You can download these files from CompuSer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Download Directory section (GO NDD). They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filenames DSWIN3.ZIP and DSWIN4.ZIP. Or conta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uthorized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Window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an run in one of three modes on an Int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-based computer: real, standard, or enhance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reats memory and other system resources differently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an for Windows applications. NetWare suppor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bin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modes, all network resources (such as drive mapp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and server attachments) are handled globally.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, drive mappings can be either global or inheri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must be written especially for use with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DOS applications are handled differently by Window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ritten especially for Windows.  Unde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swap between DOS prompts, each of which can ru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NetWare files usually used with DOS,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five additional files: NETWARE.DRV, NWPOPU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.HLP, VNETWARE.386, and VPICDA.386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modes, the NETx.COM file can be replaced by EMSNET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XMSNETx.EXE; these are the network station shell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m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mode is the native mode for the 8086/8088 processo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ode that this processor can run i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or can address up to 1MB of memory in real mo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mode uses the IPX.COM and NETx.COM files to run Ne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dditionally uses NETWARE.DRV, NETWARE.HL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POPUP.EX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indows, users can swap between DOS prompt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run a DOS applic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ode is the native mode for the 80286 processor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can also run in real mo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or can address up to 16MB of memory i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All this memory is available to applications in Window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only 640KB is available in the DOS prompt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uses the DOS extender specific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uses the IPX.COM and NETx.COM files to run Ne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dditionally uses NETWARE.DRV, NETWARE.HL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POPUP.EX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indows, users can swap between DOS prompt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run a DOS applic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 is the native mode for the 80386 processor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can also run in either real or standard mod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or can address up to 4GB of memory in enhanced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is memory is available to applications in Windows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640KB is available in the DOS prompt, unless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DOS extender specific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uses the IPX.COM and NETx.COM files to run Ne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dditionally uses NETWARE.DRV, NETWARE.H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POPUP.EXE, and VNETWARE.386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ode, users can run several applications at the same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achin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Enhanced mode supports multiple virtual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achine 0 (VM0) is created when Windows starts. 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ntional memory space (0 - 640KB), which can be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 low conventional memory, is loaded with driver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.COM, NETx.COM, or COMMAND.COM), TSRs, and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Windows startup.  The rest of the space up to 640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erred to as high conventional memory) is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nd Windows system fun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 conventional memory in VM0 is mapped by Window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space of the new virtual machines (DOS prompts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created. This means, for example, that the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iles in low conventional memory in VM0 will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VM1, VM2, etc., as they are created.  Although th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files in low conventional memory in VM0 will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chines, some data associated with these files will n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it is duplicated or instanced for each new mach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pace for each machine will also be unique.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NETWARE.386 driver assists with the creation of new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and the mapping of instanced data.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(running with Windows) uses global server attach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nter connections: all machines use the data kept in VM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mappings are inherited by default: each new machine ge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d copy of the drive data from VM0 when the mach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global data applies to all machines, a server at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one machine affects all machines.  The inherited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irtual machine will be identical to VM0 whe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is created or started up.  But because the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stored in a unique copy for the new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the new machine can be chang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startup for other machines.  This means that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areful about changing the server attachments,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, and drive mappings  in VM0, as other machi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inform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ndows applications and the File Manager to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M0 drive mappings are before you creat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 For example, the drive mappings for VM0 are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1 when VM1 is created. The mappings in VM1 will matc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M0.  If the mappings in VM0 are changed and then VM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, VM2 will match VM0 but VM1 will not.  Furtherm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mappings for either VM1 or VM2 can be changed so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fferent from those for any other machi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mappings that are in effect will then depend up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achine is in the foreground.  Windows applications a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M0, and all use the drive mappings stored there.  As new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are started (by creating new DOS prompts)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have the same mappings as VM0 at the time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; if these mappings are changed, the changes will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at prompt (virtual machi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he virtual machines (DOS prompts) are swapped, the inst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swapped into and out of memory.  For example, a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from VM0 to VM1, instanced data and application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0 will be unloaded, and instanced data and application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1 will be loaded.  Some of this instanced data is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conventional memory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WShareHandles value in the SYSTEM.INI file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attributes of inherited data.  If this value is set to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stanced data will be global ( a drive mapping chang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will change all machines).  The default is FALSE; inst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 drive mappings will be inherited as discussed above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d data will remain glob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