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Pass Lite 2.Lc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L.EXE should be put in a shared directory like public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Read-Only and Shared. NWCALLS.DLL must be in the same 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limited functionality. It is intended for endusers.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c for the complete full func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drop me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0) 551-4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