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WHOHAS the File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Note: This is a pre-edit version of the whohas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January Netware Technical Journal.  It 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cumentation written for this program, so 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article in LAN Times, a survey was don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are written specifically to Netware.  In this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ne capability was mentioned that very few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 It was the ability for a user to find out quickly and easil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e LAN might be using a particular file.  With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networks for file sharing comes an associated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a collision, or concurrent attempted fil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sue's slice o' code I have written a small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rs quickly with information about which othe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, named "WhoHas", tells you exactly what its name im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user name associated with every connection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currently has the file open.  For instan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only to have your word processor report bac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ocked" or "in use", then you could use this utilit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o was using the file.  As an added extra,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send a short message to everyone us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Get out or else!" can be sent to let other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he fi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four main sections: parsing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informational call, the actual loop us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all to get the connection numbers, displaying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ions, and finally sending a message if reques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ll which may involve a little expla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sUsingFile function.  (This is a new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Network C libraries.)  It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by CONN_USING_FILE) with both summar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specific information.  Multiple calls will retur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but the summary information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, of course, the file usage changes). 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ecord and taskID are used internally by the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ubsequent requests need to be made to the server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number inside a particular reply to return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to zero initially is all that need be don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example of a short utility to provi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twork environment. 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value-added utilities waiting to be writte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the C libraries of support for more of the vir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function calls, hopefully the network enviro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enriched with programs and utilites that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rvices offered by Novell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