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are/386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"PLUS"-FAMILY StarLAN, ETHER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NET TWISTED PAIR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rch 6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Copyright Western Digital Corporation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NetWare 386 driver for the Star/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amily of LAN adapters. Also included is a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2.1x shell driver which corrects an in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tWare 386 which existed in previous vers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nd directories are locat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PLUSSH.LAN    NetWare v2.1 shell driver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SH.OBJ       required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21 &lt;DIR&gt;  NetWare 2.15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 xml:space="preserve">  Release Information for NetWare v2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DOC      Install Information for NetWare v2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R386 &lt;DIR&gt;  NetWare 386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 xml:space="preserve">  Release Information for 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DOC      Install Information for NetWare 386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PLUSSV.LAN</w:t>
        <w:tab/>
        <w:t xml:space="preserve">  Driver file for NetWare 386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rivers on this disk function with both 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Micro Channel bus syste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Card PLUS/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  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 With Boot ROM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/A For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D8003ET/A, 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16 (WD8013EB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 (WD800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10T/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Channel (WD8003W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URRENT VERSION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ertain you have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/386 drivers call 714-474-2033 x34700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Technical Support voice mail system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driver update option for the most recent versions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 This message recording will provide you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 number for all LAN drivers as well a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sistance call your dealer or distributor'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