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"PLUS"-FAMILY StarLAN AND ETHERNET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Western Digital Corporation 1988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CONTENT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ADF" files used in configuring Western Digital StarL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dapters for Micro Channel (*)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ADF files operate with the "PLUS" (WD8003) family of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LAN adapter boards designed for IBM's Micro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:  EtherCard PLUS For Micro Channel (WD8003ET/A) and (WD8003E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LAN:   StarCard PLUS For Micro Channel (WD8003ST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located in the main (root)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F.DOC           This file and Release notes on the .A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6FC0.ADF         Configuration file for Ethern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nel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6FC1.ADF         Configuration file for StarLAN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nel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6FC2.ADF         Configuration file for Ethern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nel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Net is a registered trademark and StarCard PLUS, StarLink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, and SuperDisk are trademarks of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NetWare is a registered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Watch and PC/TCP are trademarks of 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is a registered trademark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is a registered trademark and Micro Chann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and MS-NET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file contains the edit history for the @6fc0.adf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thernet version of the A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di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/19/88  first version(1.0)     By Stev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4/6/88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rearrange the choices, so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choice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By Stev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4/12/88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change to official id 6FC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By Stev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4/24/89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put under sourc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adding Header and Log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Made default RAM base = d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Changed previously unconfigured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configured to zero via the Fix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command. (Changed bit 2 of pos[3]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is selects 40 Mhz. Changed bit 4 of pos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o 0 to select 16K RAM instead of 64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Changed pos[1] bit 0 to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By Mary B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6/2/89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Moved these comments to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By Mary B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