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ELL ADVANCED NETWA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version of the driver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or certif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638-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474-2033  ext. 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