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 FILE FOR VRP31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of VRP31X.ZIP accompanies VREPAIR.NLM v2.18 fo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or v3.10.  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EPAIR  NLM    88941  9-10-92  5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SHIM   NLM      699  1-11-91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P31X</w:t>
        <w:tab/>
        <w:t xml:space="preserve"> DOC</w:t>
        <w:tab/>
        <w:t>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 that this version of VREPAIR will work with NetWare v3.1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HIM.NLM is used.  If you are running VREPAIR.NLM und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, do not use VRSHI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NOTE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VREPAIR supersedes all 3.1X versions of V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VREPAIR checks for collisions in such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s significantly increased. Also, a problem has been fix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ahead code that could cause a wrong value to b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rison algorithm if the read ahead had not comple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before a second request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REPAIR WILL ALLOW YOU TO PURGE DELE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 The default option under this new version is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leted files.  However, if you wish to purge th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, choose "SET VREPAIR OPTIONS" from the VREPA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will then be shown the default option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which one will be "Retain Deleted Files". 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imply choose Option 4, "Purge All Deleted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!  Be aware that after VREPAIR is run with this op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LVAGEABLE" files will be g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REPAIR enhances the functionality to suppor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errors that in the past, vrepair reported as unrepair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of the directory FAT errors.  This version of VREPAIR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checking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version of VREPAIR.N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Bring up the file server without attempting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 Using the diskette that has this version of VREP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ype, at the console prompt, LOAD A:V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IF YOU ARE USING THIS VERSION OF VREPAI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NETWARE 386 V3.10 SERVER, YOU MUST LOAD VRSHIM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LOADING VREPAIR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VREPAIR from the network drive or a C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recommended that this VREPAIR be loaded from the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not to confuse it with the standard VREPAIR already loa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Note: The problems you have encountered that require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EPAIR may have been caused by hard drive and/or disk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nd the necessary steps should be taken to trouble sh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implementing any program/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involving the low-level functions of NetWar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linking of operating system .OBJ files, Bindery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volume op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