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VECTO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imply copy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ollow the installation instructions below exact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VECTOR.ZIP will upgrade earlier release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Vector Graphics Option software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raphics v3 is required to use the Vector Graphic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3270 Workstation for DOS version 3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Graphics v3 provides NO features enhancements relative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v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follow the installation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Particularly, in regards to copying the new files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ather than over the current Vector Graphics fil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new nor old software will be use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Vector Graphics v3 with 3270 LAN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x or v2x.  It will NOT work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within VECTOR.ZIP are Novell products and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as a convenience for current owners of NetWare 3270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are for SAA.  Any use of these files except by such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270 Vector Graphics owners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 recommend that you make a back-up copy of 3270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files in VECTOR.ZIP to a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  VGUPDA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sked for the directories in which the old and the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files are located, enter the appropri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pdate utility has successfully completed operation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), it will issue an appropriate message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software will be complete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wish to keep your current PIF files, copy the PIF (*.PI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ith the old Vector Graphics Option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r current environment is not carried over automatically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wish to maintain your current environment, copy VGP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ith the old Vector Graphics Option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quired options and printer characteristics in the new V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of Novell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