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 S E R S I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 J. L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8) 591-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 #72441,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-1994 RICHARD J. L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IN IS SUPPLIED AS IS. THE AUTHOR DISCLAIMS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IES, EXPRESSED OR IMPLIED, INCLUDING, WITH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SULT FROM THE USE OF USER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IN IS A FREEWARE PROGRAM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IN [group name] [/A] [/C] [/SU | /SN | /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IN shows on the first lin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s including NOT-LOGGED-IN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users,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line shows the server name pl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roup name was selected, th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just type USERSIN and ge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users connected to the cur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group name with the name of a group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s' connection numbers and login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a view of the network address and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         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a list without a pause. The default is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each screen. The /C switch is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ing ( &gt; ) the list to a file or 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U           Sort by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N           Sort by node address (only if combined with 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           Sort by log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ne of the three sorts can be selected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 The default order is by conn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row (-&gt;) appears next to your user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f cur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IN can be run from a batch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list shows each exit co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ef description of its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At least one user conn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No user connection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Invalid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Networ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IN will return these codes to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on the IF command line in a batch file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USERSIN.BAT *** USERSIN test batch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in /C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== 4 goto ne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== 3 go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== 2 go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== 1 goto no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== 0 goto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e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There's a networ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There's a memo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Invalid command switch or help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o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There were no user connection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There was at least one user conn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End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atch file can be executed from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b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COMMAND /c usersi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plug for a shareware program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NOVUSER by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41,2765]    Lib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OPY.ZIP/Bin  Bytes: 119808, Count:  121,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CONCOPY - copy pri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INTCON QUEUE PRINT CONFIGURATIO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DEF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copy is a utility to complement other network util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print configurations. It facilitates the copying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from a source user to one or several targ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oups. It's all done through picklists. Can selec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logged into. Peek into source user's configu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queuename, banner, copies, etc. A great help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s. Mouse-driven. Tested on Netware 2.0 - 3.11.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uthor: Richard J. L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