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title"/>
        <w:bidi w:val="0"/>
        <w:spacing w:before="960" w:after="1080"/>
        <w:ind w:left="-634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T</w:t>
      </w:r>
      <w:r>
        <w:rPr/>
        <w:t>able of Contents</w:t>
      </w:r>
    </w:p>
    <w:p>
      <w:pPr>
        <w:pStyle w:val="Contents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 xml:space="preserve">1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ABSTRAC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</w:t>
      </w:r>
    </w:p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2  </w:t>
      </w:r>
      <w:r>
        <w:rPr/>
        <w:t xml:space="preserve">INTRODUCTION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2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Purpose</w:t>
            <w:tab/>
            <w:t>2-1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Product Architecture</w:t>
            <w:tab/>
            <w:t>2-2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Telephony Services Applications</w:t>
            <w:tab/>
            <w:t>2-4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3  </w:t>
      </w:r>
      <w:r>
        <w:rPr/>
        <w:t>FUNCTIONAL CALL MODE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3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Terminology</w:t>
            <w:tab/>
            <w:t>3-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Definitions</w:t>
            <w:tab/>
            <w:t>3-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Acronyms</w:t>
            <w:tab/>
            <w:t>3-5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Architecture</w:t>
            <w:tab/>
            <w:t>3-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Distribution of Computing and Switching Functions</w:t>
            <w:tab/>
            <w:t>3-6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API Services</w:t>
            <w:tab/>
            <w:t>3-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Service and Objects</w:t>
            <w:tab/>
            <w:t>3-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Functions</w:t>
            <w:tab/>
            <w:t>3-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TSAPI Switching Sub-Domain Model</w:t>
            <w:tab/>
            <w:t>3-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TSAPI Device</w:t>
            <w:tab/>
            <w:t>3-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all</w:t>
            <w:tab/>
            <w:t>3-1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TSAPI Connections</w:t>
            <w:tab/>
            <w:t>3-1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all Status Event Reports</w:t>
            <w:tab/>
            <w:t>3-1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TSAPI Call States</w:t>
            <w:tab/>
            <w:t>3-16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Dynamic Identifier Management</w:t>
            <w:tab/>
            <w:t>3-17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4  </w:t>
      </w:r>
      <w:r>
        <w:rPr/>
        <w:t>CONTROL SERVI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both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4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Opening an ACS Stream</w:t>
            <w:tab/>
            <w:t>4-3</w:t>
          </w:r>
        </w:p>
        <w:p>
          <w:pPr>
            <w:pStyle w:val="Contents1"/>
            <w:bidi w:val="0"/>
            <w:jc w:val="both"/>
            <w:rPr/>
          </w:pPr>
          <w:r>
            <w:rPr/>
            <w:t>Sending Requests and Responses</w:t>
            <w:tab/>
            <w:t>4-5</w:t>
          </w:r>
        </w:p>
        <w:p>
          <w:pPr>
            <w:pStyle w:val="Contents1"/>
            <w:bidi w:val="0"/>
            <w:jc w:val="both"/>
            <w:rPr/>
          </w:pPr>
          <w:r>
            <w:rPr/>
            <w:t>Receiving Events</w:t>
            <w:tab/>
            <w:t>4-5</w:t>
          </w:r>
        </w:p>
        <w:p>
          <w:pPr>
            <w:pStyle w:val="Contents1"/>
            <w:bidi w:val="0"/>
            <w:jc w:val="both"/>
            <w:rPr/>
          </w:pPr>
          <w:r>
            <w:rPr/>
            <w:t>API Control Services (ACS) Functions and Confirmation Events</w:t>
            <w:tab/>
            <w:t>4-7</w:t>
          </w:r>
        </w:p>
        <w:p>
          <w:pPr>
            <w:pStyle w:val="Contents3"/>
            <w:bidi w:val="0"/>
            <w:jc w:val="both"/>
            <w:rPr/>
          </w:pPr>
          <w:r>
            <w:rPr/>
            <w:t>acsOpenStream ( )</w:t>
            <w:tab/>
            <w:t>4-8</w:t>
          </w:r>
        </w:p>
        <w:p>
          <w:pPr>
            <w:pStyle w:val="Contents3"/>
            <w:bidi w:val="0"/>
            <w:jc w:val="both"/>
            <w:rPr/>
          </w:pPr>
          <w:r>
            <w:rPr/>
            <w:t>ACSOpenStreamConfEvent</w:t>
            <w:tab/>
            <w:t>4-14</w:t>
          </w:r>
        </w:p>
        <w:p>
          <w:pPr>
            <w:pStyle w:val="Contents3"/>
            <w:bidi w:val="0"/>
            <w:jc w:val="both"/>
            <w:rPr/>
          </w:pPr>
          <w:r>
            <w:rPr/>
            <w:t>acsCloseStream( )</w:t>
            <w:tab/>
            <w:t>4-16</w:t>
          </w:r>
        </w:p>
        <w:p>
          <w:pPr>
            <w:pStyle w:val="Contents3"/>
            <w:bidi w:val="0"/>
            <w:jc w:val="both"/>
            <w:rPr/>
          </w:pPr>
          <w:r>
            <w:rPr/>
            <w:t>ACSCloseStreamConfEvent</w:t>
            <w:tab/>
            <w:t>4-19</w:t>
          </w:r>
        </w:p>
        <w:p>
          <w:pPr>
            <w:pStyle w:val="Contents3"/>
            <w:bidi w:val="0"/>
            <w:jc w:val="both"/>
            <w:rPr/>
          </w:pPr>
          <w:r>
            <w:rPr/>
            <w:t>ACSUniversalFailureConfEvent</w:t>
            <w:tab/>
            <w:t>4-21</w:t>
          </w:r>
        </w:p>
        <w:p>
          <w:pPr>
            <w:pStyle w:val="Contents3"/>
            <w:bidi w:val="0"/>
            <w:jc w:val="both"/>
            <w:rPr/>
          </w:pPr>
          <w:r>
            <w:rPr/>
            <w:t>acsAbortStream()</w:t>
            <w:tab/>
            <w:t>4-23</w:t>
          </w:r>
        </w:p>
        <w:p>
          <w:pPr>
            <w:pStyle w:val="Contents3"/>
            <w:bidi w:val="0"/>
            <w:jc w:val="both"/>
            <w:rPr/>
          </w:pPr>
          <w:r>
            <w:rPr/>
            <w:t>acsGetEventBlock()</w:t>
            <w:tab/>
            <w:t>4-25</w:t>
          </w:r>
        </w:p>
        <w:p>
          <w:pPr>
            <w:pStyle w:val="Contents3"/>
            <w:bidi w:val="0"/>
            <w:jc w:val="both"/>
            <w:rPr/>
          </w:pPr>
          <w:r>
            <w:rPr/>
            <w:t>acsGetEventPoll()</w:t>
            <w:tab/>
            <w:t>4-28</w:t>
          </w:r>
        </w:p>
        <w:p>
          <w:pPr>
            <w:pStyle w:val="Contents3"/>
            <w:bidi w:val="0"/>
            <w:jc w:val="both"/>
            <w:rPr/>
          </w:pPr>
          <w:r>
            <w:rPr/>
            <w:t>acsSetESR( )</w:t>
            <w:tab/>
            <w:t>4-31</w:t>
          </w:r>
        </w:p>
        <w:p>
          <w:pPr>
            <w:pStyle w:val="Contents3"/>
            <w:bidi w:val="0"/>
            <w:jc w:val="both"/>
            <w:rPr/>
          </w:pPr>
          <w:r>
            <w:rPr/>
            <w:t>acsEventNotify( ) (Windows 3.1)</w:t>
            <w:tab/>
            <w:t>4-34</w:t>
          </w:r>
        </w:p>
        <w:p>
          <w:pPr>
            <w:pStyle w:val="Contents3"/>
            <w:bidi w:val="0"/>
            <w:jc w:val="both"/>
            <w:rPr/>
          </w:pPr>
          <w:r>
            <w:rPr/>
            <w:t>acsFlushEventQueue( )</w:t>
            <w:tab/>
            <w:t>4-37</w:t>
          </w:r>
        </w:p>
        <w:p>
          <w:pPr>
            <w:pStyle w:val="Contents3"/>
            <w:bidi w:val="0"/>
            <w:jc w:val="both"/>
            <w:rPr/>
          </w:pPr>
          <w:r>
            <w:rPr/>
            <w:t>acsEnumServerNames( )</w:t>
            <w:tab/>
            <w:t>4-39</w:t>
          </w:r>
        </w:p>
        <w:p>
          <w:pPr>
            <w:pStyle w:val="Contents1"/>
            <w:bidi w:val="0"/>
            <w:jc w:val="both"/>
            <w:rPr/>
          </w:pPr>
          <w:r>
            <w:rPr/>
            <w:t>ACS Unsolicited Events</w:t>
            <w:tab/>
            <w:t>4-41</w:t>
          </w:r>
        </w:p>
        <w:p>
          <w:pPr>
            <w:pStyle w:val="Contents3"/>
            <w:bidi w:val="0"/>
            <w:jc w:val="both"/>
            <w:rPr/>
          </w:pPr>
          <w:r>
            <w:rPr/>
            <w:t>ACSUniversalFailureEvent</w:t>
            <w:tab/>
            <w:t>4-42</w:t>
          </w:r>
        </w:p>
        <w:p>
          <w:pPr>
            <w:pStyle w:val="Contents1"/>
            <w:bidi w:val="0"/>
            <w:jc w:val="both"/>
            <w:rPr/>
          </w:pPr>
          <w:r>
            <w:rPr/>
            <w:t>ACS Data Types</w:t>
            <w:tab/>
            <w:t>4-51</w:t>
          </w:r>
        </w:p>
        <w:p>
          <w:pPr>
            <w:pStyle w:val="Contents3"/>
            <w:bidi w:val="0"/>
            <w:jc w:val="both"/>
            <w:rPr/>
          </w:pPr>
          <w:r>
            <w:rPr/>
            <w:t>ACS Common Data Types</w:t>
            <w:tab/>
            <w:t>4-51</w:t>
          </w:r>
        </w:p>
        <w:p>
          <w:pPr>
            <w:pStyle w:val="Contents3"/>
            <w:bidi w:val="0"/>
            <w:jc w:val="both"/>
            <w:rPr/>
          </w:pPr>
          <w:r>
            <w:rPr/>
            <w:t>ACS Event Data Types</w:t>
            <w:tab/>
            <w:t>4-53</w:t>
          </w:r>
        </w:p>
        <w:p>
          <w:pPr>
            <w:pStyle w:val="Contents1"/>
            <w:bidi w:val="0"/>
            <w:jc w:val="both"/>
            <w:rPr/>
          </w:pPr>
          <w:r>
            <w:rPr/>
            <w:t>CSTA Control Services and Confirmation Events</w:t>
            <w:tab/>
            <w:t>4-54</w:t>
          </w:r>
        </w:p>
        <w:p>
          <w:pPr>
            <w:pStyle w:val="Contents3"/>
            <w:bidi w:val="0"/>
            <w:jc w:val="both"/>
            <w:rPr/>
          </w:pPr>
          <w:r>
            <w:rPr/>
            <w:t>cstaGetAPICaps( )</w:t>
            <w:tab/>
            <w:t>4-55</w:t>
          </w:r>
        </w:p>
        <w:p>
          <w:pPr>
            <w:pStyle w:val="Contents3"/>
            <w:bidi w:val="0"/>
            <w:jc w:val="both"/>
            <w:rPr/>
          </w:pPr>
          <w:r>
            <w:rPr/>
            <w:t>CSTAGetAPICapsConfEvent</w:t>
            <w:tab/>
            <w:t>4-57</w:t>
          </w:r>
        </w:p>
        <w:p>
          <w:pPr>
            <w:pStyle w:val="Contents3"/>
            <w:bidi w:val="0"/>
            <w:jc w:val="both"/>
            <w:rPr/>
          </w:pPr>
          <w:r>
            <w:rPr/>
            <w:t>cstaGetDeviceList( )</w:t>
            <w:tab/>
            <w:t>4-60</w:t>
          </w:r>
        </w:p>
        <w:p>
          <w:pPr>
            <w:pStyle w:val="Contents3"/>
            <w:bidi w:val="0"/>
            <w:jc w:val="both"/>
            <w:rPr/>
          </w:pPr>
          <w:r>
            <w:rPr/>
            <w:t>CSTAGetDeviceListConfEvent</w:t>
            <w:tab/>
            <w:t>4-63</w:t>
          </w:r>
        </w:p>
        <w:p>
          <w:pPr>
            <w:pStyle w:val="Contents3"/>
            <w:bidi w:val="0"/>
            <w:jc w:val="both"/>
            <w:rPr/>
          </w:pPr>
          <w:r>
            <w:rPr/>
            <w:t>cstaQueryCallMonitor( )</w:t>
            <w:tab/>
            <w:t>4-65</w:t>
          </w:r>
        </w:p>
        <w:p>
          <w:pPr>
            <w:pStyle w:val="Contents3"/>
            <w:bidi w:val="0"/>
            <w:jc w:val="both"/>
            <w:rPr/>
          </w:pPr>
          <w:r>
            <w:rPr/>
            <w:t>CSTAQueryCallMonitorConfEvent</w:t>
            <w:tab/>
            <w:t>4-67</w:t>
          </w:r>
        </w:p>
        <w:p>
          <w:pPr>
            <w:pStyle w:val="Contents1"/>
            <w:bidi w:val="0"/>
            <w:jc w:val="both"/>
            <w:rPr/>
          </w:pPr>
          <w:r>
            <w:rPr/>
            <w:t>CSTA Event Data Types</w:t>
            <w:tab/>
            <w:t>4-69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5  </w:t>
      </w:r>
      <w:r>
        <w:rPr/>
        <w:t>SWITCHING FUNCTION SERVI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5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Basic Call Control Services</w:t>
            <w:tab/>
            <w:t>5-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UniversalFailureConfEvent</w:t>
            <w:tab/>
            <w:t>5-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AlternateCall( )</w:t>
            <w:tab/>
            <w:t>5-1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AlternateCallConfEvent</w:t>
            <w:tab/>
            <w:t>5-1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AnswerCall( )</w:t>
            <w:tab/>
            <w:t>5-1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AnswerCallConfEvent</w:t>
            <w:tab/>
            <w:t>5-1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allCompletion( )</w:t>
            <w:tab/>
            <w:t>5-2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allCompletionConfEvent</w:t>
            <w:tab/>
            <w:t>5-2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learCall( )</w:t>
            <w:tab/>
            <w:t>5-2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learCallConfEvent</w:t>
            <w:tab/>
            <w:t>5-2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learConnection( )</w:t>
            <w:tab/>
            <w:t>5-3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learConnectionConfEvent</w:t>
            <w:tab/>
            <w:t>5-3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onferenceCall( )</w:t>
            <w:tab/>
            <w:t>5-3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onferenceCallConfEvent</w:t>
            <w:tab/>
            <w:t>5-3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onsultationCall( )</w:t>
            <w:tab/>
            <w:t>5-4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onsultationCallConfEvent</w:t>
            <w:tab/>
            <w:t>5-4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DeflectCall( )</w:t>
            <w:tab/>
            <w:t>5-4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DeflectCallConfEvent</w:t>
            <w:tab/>
            <w:t>5-4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GroupPickupCall( )</w:t>
            <w:tab/>
            <w:t>5-5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GroupPickupCallConfEvent</w:t>
            <w:tab/>
            <w:t>5-5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HoldCall( )</w:t>
            <w:tab/>
            <w:t>5-5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HoldCallConfEvent</w:t>
            <w:tab/>
            <w:t>5-5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akeCall( )</w:t>
            <w:tab/>
            <w:t>5-6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akeCallConfEvent</w:t>
            <w:tab/>
            <w:t>5-6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akePredictiveCall( )</w:t>
            <w:tab/>
            <w:t>5-6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akePredictiveCallConfEvent</w:t>
            <w:tab/>
            <w:t>5-6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PickupCall( )</w:t>
            <w:tab/>
            <w:t>5-7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PickupCallConfEvent</w:t>
            <w:tab/>
            <w:t>5-7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ReconnectCall( )</w:t>
            <w:tab/>
            <w:t>5-7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ReconnectCallConfEvent</w:t>
            <w:tab/>
            <w:t>5-7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RetrieveCall( )</w:t>
            <w:tab/>
            <w:t>5-8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RetriveCallConfEvent</w:t>
            <w:tab/>
            <w:t>5-8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TransferCall( )</w:t>
            <w:tab/>
            <w:t>5-8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TransferCallConfEvent</w:t>
            <w:tab/>
            <w:t>5-88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Telephony Supplementary Services</w:t>
            <w:tab/>
            <w:t>5-9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MsgWaitingInd( )</w:t>
            <w:tab/>
            <w:t>5-9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MsgWaitingIndConfEvent</w:t>
            <w:tab/>
            <w:t>5-9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DoNotDisturb( )</w:t>
            <w:tab/>
            <w:t>5-9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DoNotDisturbConfEvent</w:t>
            <w:tab/>
            <w:t>5-9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Forwarding( )</w:t>
            <w:tab/>
            <w:t>5-9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ForwardingConfEvent</w:t>
            <w:tab/>
            <w:t>5-102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AgentState( )</w:t>
            <w:tab/>
            <w:t>5-104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tAgentStateConfEvent</w:t>
            <w:tab/>
            <w:t>5-10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MsgWaitingInd( )</w:t>
            <w:tab/>
            <w:t>5-10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MsgWaitingIndConfEvent</w:t>
            <w:tab/>
            <w:t>5-11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DoNotDisturb( )</w:t>
            <w:tab/>
            <w:t>5-11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DoNotDisturbConfEvent</w:t>
            <w:tab/>
            <w:t>5-11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Forwarding ( )</w:t>
            <w:tab/>
            <w:t>5-11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ForwardingConfEvent</w:t>
            <w:tab/>
            <w:t>5-11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AgentState( )</w:t>
            <w:tab/>
            <w:t>5-122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AgentStateConfEvent</w:t>
            <w:tab/>
            <w:t>5-124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LastNumber( )</w:t>
            <w:tab/>
            <w:t>5-12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LastNumberConfEvent</w:t>
            <w:tab/>
            <w:t>5-12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DeviceInfo( )</w:t>
            <w:tab/>
            <w:t>5-13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ryDeviceInfoConfEvent</w:t>
            <w:tab/>
            <w:t>5-133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6  </w:t>
      </w:r>
      <w:r>
        <w:rPr/>
        <w:t>STATUS REPORTING SERVI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6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Status Reporting Functions and Confirmation Events</w:t>
            <w:tab/>
            <w:t>6-2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Device( )</w:t>
            <w:tab/>
            <w:t>6-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Call( )</w:t>
            <w:tab/>
            <w:t>6-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CallsViaDevice( )</w:t>
            <w:tab/>
            <w:t>6-1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ConfEvent</w:t>
            <w:tab/>
            <w:t>6-14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Stop( )</w:t>
            <w:tab/>
            <w:t>6-1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StopConfEvent</w:t>
            <w:tab/>
            <w:t>6-1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hangeMonitorFilter( )</w:t>
            <w:tab/>
            <w:t>6-2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hangeMonitorFilterConfEvent</w:t>
            <w:tab/>
            <w:t>6-2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Ended</w:t>
            <w:tab/>
            <w:t>6-25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Call Event Reports (Unsolicited)</w:t>
            <w:tab/>
            <w:t>6-2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allClearedEvent</w:t>
            <w:tab/>
            <w:t>6-2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onferencedEvent</w:t>
            <w:tab/>
            <w:t>6-32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onnectionClearedEvent</w:t>
            <w:tab/>
            <w:t>6-3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DeliveredEvent</w:t>
            <w:tab/>
            <w:t>6-3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DivertedEvent</w:t>
            <w:tab/>
            <w:t>6-4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EstablishedEvent</w:t>
            <w:tab/>
            <w:t>6-44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FailedEvent</w:t>
            <w:tab/>
            <w:t>6-4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HeldEvent</w:t>
            <w:tab/>
            <w:t>6-5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NetworkReachedEvent</w:t>
            <w:tab/>
            <w:t>6-5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OriginatedEvent</w:t>
            <w:tab/>
            <w:t>6-56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QueuedEvent</w:t>
            <w:tab/>
            <w:t>6-5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RetrieveEvent</w:t>
            <w:tab/>
            <w:t>6-62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ServiceInitiatedEvent</w:t>
            <w:tab/>
            <w:t>6-6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TransferredEvent</w:t>
            <w:tab/>
            <w:t>6-67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Feature Event Reports (Unsolicited)</w:t>
            <w:tab/>
            <w:t>6-7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CallInfoEvent</w:t>
            <w:tab/>
            <w:t>6-7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DoNotDisturbEvent</w:t>
            <w:tab/>
            <w:t>6-7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ForwardingEvent</w:t>
            <w:tab/>
            <w:t>6-7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essageWaitingEvent</w:t>
            <w:tab/>
            <w:t>6-78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Agent Status Event Reports (Unsolicited)</w:t>
            <w:tab/>
            <w:t>6-80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LoggedOnEvent</w:t>
            <w:tab/>
            <w:t>6-8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LoggedOffEvent</w:t>
            <w:tab/>
            <w:t>6-8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NotReadyEvent</w:t>
            <w:tab/>
            <w:t>6-8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ReadyEvent</w:t>
            <w:tab/>
            <w:t>6-8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WorkNotReadyEvent</w:t>
            <w:tab/>
            <w:t>6-8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WorkReadyEvent</w:t>
            <w:tab/>
            <w:t>6-91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Event Report Data Types (Unsolicited)</w:t>
            <w:tab/>
            <w:t>6-93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MonitorFilter_t</w:t>
            <w:tab/>
            <w:t>6-94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EventCause_t</w:t>
            <w:tab/>
            <w:t>6-96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7  </w:t>
      </w:r>
      <w:r>
        <w:rPr/>
        <w:t>SNAPSHOT SERVI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7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Call Snapshot Services</w:t>
            <w:tab/>
            <w:t>7-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napshotCallReq( )</w:t>
            <w:tab/>
            <w:t>7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napshotCallConfEvent</w:t>
            <w:tab/>
            <w:t>7-7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Device Snapshot Service</w:t>
            <w:tab/>
            <w:t>7-1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napshotDeviceReq( )</w:t>
            <w:tab/>
            <w:t>7-1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napshotDeviceConfEvent</w:t>
            <w:tab/>
            <w:t>7-14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8  </w:t>
      </w:r>
      <w:r>
        <w:rPr/>
        <w:t>CSTA COMPUTING FUNCTION SERVI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8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Application-based Call Routing</w:t>
            <w:tab/>
            <w:t>8-2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Routing Registration Functions and Events</w:t>
            <w:tab/>
            <w:t>8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Req( )</w:t>
            <w:tab/>
            <w:t>8-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ReqConfEvent</w:t>
            <w:tab/>
            <w:t>8-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Cancel( )</w:t>
            <w:tab/>
            <w:t>8-1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CancelConfEvent</w:t>
            <w:tab/>
            <w:t>8-1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AbortEvent</w:t>
            <w:tab/>
            <w:t>8-14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Routing Functions and Events</w:t>
            <w:tab/>
            <w:t>8-1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Register Request ID and the Routing Cross Reference ID</w:t>
            <w:tab/>
            <w:t>8-1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questEvent</w:t>
            <w:tab/>
            <w:t>8-19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eRouteEvent</w:t>
            <w:tab/>
            <w:t>8-2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Select( )</w:t>
            <w:tab/>
            <w:t>8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UsedEvent</w:t>
            <w:tab/>
            <w:t>8-2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EndEvent</w:t>
            <w:tab/>
            <w:t>8-3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End( )</w:t>
            <w:tab/>
            <w:t>8-32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9  </w:t>
      </w:r>
      <w:r>
        <w:rPr/>
        <w:t>ESCAPE AND MAINTENANCE SERVI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9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Escape Services</w:t>
            <w:tab/>
            <w:t>9-1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Maintenance Services</w:t>
            <w:tab/>
            <w:t>9-3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Escape Services : Application as Client</w:t>
            <w:tab/>
            <w:t>9-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( )</w:t>
            <w:tab/>
            <w:t>9-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ConfEvent</w:t>
            <w:tab/>
            <w:t>9-9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PrivateEvent</w:t>
            <w:tab/>
            <w:t>9-1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PrivateStatusEvent</w:t>
            <w:tab/>
            <w:t>9-13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Escape Service : Driver/Switch as the Client</w:t>
            <w:tab/>
            <w:t>9-1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Req</w:t>
            <w:tab/>
            <w:t>9-1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Conf( )</w:t>
            <w:tab/>
            <w:t>9-1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endPrivateEvent( )</w:t>
            <w:tab/>
            <w:t>9-21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Maintenance Services: Device Status</w:t>
            <w:tab/>
            <w:t>9-2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BackInServiceEvent</w:t>
            <w:tab/>
            <w:t>9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OutOfServiceEvent</w:t>
            <w:tab/>
            <w:t>9-26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System Status - Application as the Client</w:t>
            <w:tab/>
            <w:t>9-2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( )</w:t>
            <w:tab/>
            <w:t>9-29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ConfEvent</w:t>
            <w:tab/>
            <w:t>9-3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art( )</w:t>
            <w:tab/>
            <w:t>9-3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artConfEvent</w:t>
            <w:tab/>
            <w:t>9-3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op( )</w:t>
            <w:tab/>
            <w:t>9-39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opConfEvent</w:t>
            <w:tab/>
            <w:t>9-4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hangeSysStatFilter( )</w:t>
            <w:tab/>
            <w:t>9-4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hangeSysStatFilterConfEvent</w:t>
            <w:tab/>
            <w:t>9-4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Event</w:t>
            <w:tab/>
            <w:t>9-4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EndedEvent</w:t>
            <w:tab/>
            <w:t>9-51</w:t>
          </w:r>
        </w:p>
        <w:p>
          <w:pPr>
            <w:pStyle w:val="Contents1"/>
            <w:bidi w:val="0"/>
            <w:ind w:left="-1685" w:hanging="0"/>
            <w:jc w:val="left"/>
            <w:rPr/>
          </w:pPr>
          <w:r>
            <w:rPr/>
            <w:t>System Status : Driver/Switch as the Client</w:t>
            <w:tab/>
            <w:t>9-5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Event</w:t>
            <w:tab/>
            <w:t>9-5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Conf( )</w:t>
            <w:tab/>
            <w:t>9-5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EventSend( )</w:t>
            <w:tab/>
            <w:t>9-59</w:t>
          </w:r>
          <w:r>
            <w:rPr/>
            <w:fldChar w:fldCharType="end"/>
          </w:r>
        </w:p>
      </w:sdtContent>
    </w:sdt>
    <w:p>
      <w:pPr>
        <w:pStyle w:val="Contents1"/>
        <w:keepNext w:val="true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10  </w:t>
      </w:r>
      <w:r>
        <w:rPr/>
        <w:t>CSTA DATA TYP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s chapter \b ch10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Device Identifiers</w:t>
            <w:tab/>
            <w:t>10-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Basic Call Control Confirmation Events</w:t>
            <w:tab/>
            <w:t>10-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AlternateCallConfEvent structures</w:t>
            <w:tab/>
            <w:t>10-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AnswerCallConfEvent structures</w:t>
            <w:tab/>
            <w:t>10-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allCompletetionConfEvent structures</w:t>
            <w:tab/>
            <w:t>10-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learCallConfEvent structures</w:t>
            <w:tab/>
            <w:t>10-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learConnectionConfEvent structures</w:t>
            <w:tab/>
            <w:t>10-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onferenceConfEvent structures</w:t>
            <w:tab/>
            <w:t>10-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onsultationCallConfEvent structures</w:t>
            <w:tab/>
            <w:t>10-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DeflectCallConfEvent structures</w:t>
            <w:tab/>
            <w:t>10-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GroupPickupCallConfEvent structures</w:t>
            <w:tab/>
            <w:t>10-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HoldCallConfEvent structures</w:t>
            <w:tab/>
            <w:t>10-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akeCallConfEvent structures</w:t>
            <w:tab/>
            <w:t>10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akePredicitiveCallConfEvent structures</w:t>
            <w:tab/>
            <w:t>10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PickupCallConfEvent structures</w:t>
            <w:tab/>
            <w:t>10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econnectCallConfEvent structures</w:t>
            <w:tab/>
            <w:t>10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etrieveCallConfEvent structures</w:t>
            <w:tab/>
            <w:t>10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TransferCallConfEvent structures</w:t>
            <w:tab/>
            <w:t>10-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UniversalFailureEvent structures</w:t>
            <w:tab/>
            <w:t>10-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Telephony Supplementary Confirmation Events</w:t>
            <w:tab/>
            <w:t>10-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etMsgeWaitingConfEvent structures</w:t>
            <w:tab/>
            <w:t>10-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etDoNotDisturbConfEvent structures</w:t>
            <w:tab/>
            <w:t>10-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etForwardingConfEvent structures</w:t>
            <w:tab/>
            <w:t>10-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etAgentStateConfEvent structures</w:t>
            <w:tab/>
            <w:t>10-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QueryMsgWaitingIndConfEvent structures</w:t>
            <w:tab/>
            <w:t>10-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QueryDoNotDisturbConfEvent structures</w:t>
            <w:tab/>
            <w:t>10-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QueryForwardingConfEvent structures</w:t>
            <w:tab/>
            <w:t>10-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QueryAgentStateConfEvent structures</w:t>
            <w:tab/>
            <w:t>10-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QueryLastNumberConfEvent structures</w:t>
            <w:tab/>
            <w:t>10-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QueryDeviceInfoConfEvent structures</w:t>
            <w:tab/>
            <w:t>10-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Status Reporting Confirmation Events</w:t>
            <w:tab/>
            <w:t>10-1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onitorDevice structures</w:t>
            <w:tab/>
            <w:t>10-1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onitorCall structures</w:t>
            <w:tab/>
            <w:t>10-1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onitorCallsViaDevice structures</w:t>
            <w:tab/>
            <w:t>10-1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onitorConfEvent structures</w:t>
            <w:tab/>
            <w:t>10-1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hangeMonitorFilterConfEvent structures</w:t>
            <w:tab/>
            <w:t>10-1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onitorStopConfEvent structures</w:t>
            <w:tab/>
            <w:t>10-1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MonitorStopEvent structures</w:t>
            <w:tab/>
            <w:t>10-1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all Event Reports</w:t>
            <w:tab/>
            <w:t>10-1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all Event Report data structures</w:t>
            <w:tab/>
            <w:t>10-1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allClearedEvent structures</w:t>
            <w:tab/>
            <w:t>10-1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onferencedEvent structures</w:t>
            <w:tab/>
            <w:t>10-1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onnectionClearedEvent structures</w:t>
            <w:tab/>
            <w:t>10-1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DeliveredEvent structures</w:t>
            <w:tab/>
            <w:t>10-1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DivertedEvent structures</w:t>
            <w:tab/>
            <w:t>10-1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tablishedEvent structures</w:t>
            <w:tab/>
            <w:t>10-1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FailedEvent structures</w:t>
            <w:tab/>
            <w:t>10-1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HeldEvent structures</w:t>
            <w:tab/>
            <w:t>10-1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NetworkReachedEvent structures</w:t>
            <w:tab/>
            <w:t>10-1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OrginatedEvent structures</w:t>
            <w:tab/>
            <w:t>10-1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QueuedEvent structures</w:t>
            <w:tab/>
            <w:t>10-1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etrievedEvent structures</w:t>
            <w:tab/>
            <w:t>10-1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erviceInitiatedEvent structures</w:t>
            <w:tab/>
            <w:t>10-1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TransferedEvent structures</w:t>
            <w:tab/>
            <w:t>10-16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Feature Event Reports</w:t>
            <w:tab/>
            <w:t>10-1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allInformationEvent structures</w:t>
            <w:tab/>
            <w:t>10-1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DoNotDisturbEvent structures</w:t>
            <w:tab/>
            <w:t>10-16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ForwardingEvent structures</w:t>
            <w:tab/>
            <w:t>10-1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Agent Status Report Events</w:t>
            <w:tab/>
            <w:t>10-1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LoggedOnEvent structures</w:t>
            <w:tab/>
            <w:t>10-1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LoggedOffEvent structures</w:t>
            <w:tab/>
            <w:t>10-1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NotReadyEvent structures</w:t>
            <w:tab/>
            <w:t>10-1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eadyEvent structures</w:t>
            <w:tab/>
            <w:t>10-1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WorkNotReadyEvent structures</w:t>
            <w:tab/>
            <w:t>10-1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WorkReadyEvent structures</w:t>
            <w:tab/>
            <w:t>10-18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Snapshot Services</w:t>
            <w:tab/>
            <w:t>10-1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napshotDeviceConfEvent structures</w:t>
            <w:tab/>
            <w:t>10-1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napshotCallConfEvent structures</w:t>
            <w:tab/>
            <w:t>10-1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napshotDeviceConfEvent structures</w:t>
            <w:tab/>
            <w:t>10-19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omputing Function Services</w:t>
            <w:tab/>
            <w:t>10-19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Req structures</w:t>
            <w:tab/>
            <w:t>10-19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ReqConfEvent  structures</w:t>
            <w:tab/>
            <w:t>10-2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Cancel  structures</w:t>
            <w:tab/>
            <w:t>10-2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gisterCancelConfEvent  structures</w:t>
            <w:tab/>
            <w:t>10-2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RequestEvent  structures</w:t>
            <w:tab/>
            <w:t>10-2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Select  structures</w:t>
            <w:tab/>
            <w:t>10-20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eRouteEvent  structures</w:t>
            <w:tab/>
            <w:t>10-2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UsedEvent  structures</w:t>
            <w:tab/>
            <w:t>10-2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EndEvent  structures</w:t>
            <w:tab/>
            <w:t>10-2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RouteEnd  structures</w:t>
            <w:tab/>
            <w:t>10-21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Escape Services</w:t>
            <w:tab/>
            <w:t>10-2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  structures</w:t>
            <w:tab/>
            <w:t>10-21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ConfEvent  structures</w:t>
            <w:tab/>
            <w:t>10-2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PrivateEvent  structures</w:t>
            <w:tab/>
            <w:t>10-2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PrivateStatusEvent  structures</w:t>
            <w:tab/>
            <w:t>10-2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PrivateStatusEvent  structures</w:t>
            <w:tab/>
            <w:t>10-2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Event  structures</w:t>
            <w:tab/>
            <w:t>10-2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EscapeServiceConf  structures</w:t>
            <w:tab/>
            <w:t>10-22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endPrivateEvent  structures</w:t>
            <w:tab/>
            <w:t>10-22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Maintenance Services</w:t>
            <w:tab/>
            <w:t>10-2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BackInServiceEvent structures</w:t>
            <w:tab/>
            <w:t>10-2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OutOfServiceEvent structures</w:t>
            <w:tab/>
            <w:t>10-2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 structures</w:t>
            <w:tab/>
            <w:t>10-2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ConfEvent structures</w:t>
            <w:tab/>
            <w:t>10-23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art structures</w:t>
            <w:tab/>
            <w:t>10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artConfEvent structures</w:t>
            <w:tab/>
            <w:t>10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op structures</w:t>
            <w:tab/>
            <w:t>10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StopConfEvent structures</w:t>
            <w:tab/>
            <w:t>10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hangeSysStatFilter structures</w:t>
            <w:tab/>
            <w:t>10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ChangeSysStatFilterConfEvent structures</w:t>
            <w:tab/>
            <w:t>10-24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Event structures</w:t>
            <w:tab/>
            <w:t>10-2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Event structures</w:t>
            <w:tab/>
            <w:t>10-2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ReqConf structures</w:t>
            <w:tab/>
            <w:t>10-2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SysStatEventSend structures</w:t>
            <w:tab/>
            <w:t>10-25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 Control Services</w:t>
            <w:tab/>
            <w:t>10-2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GetAPICaps structures</w:t>
            <w:tab/>
            <w:t>10-2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GetAPICapsConfEvent  structures</w:t>
            <w:tab/>
            <w:t>10-25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GetDeviceList  structures</w:t>
            <w:tab/>
            <w:t>10-2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GetDeviceListConfEvent  structures</w:t>
            <w:tab/>
            <w:t>10-27</w:t>
          </w:r>
        </w:p>
        <w:p>
          <w:pPr>
            <w:pStyle w:val="Contents2"/>
            <w:bidi w:val="0"/>
            <w:ind w:left="-1195" w:hanging="0"/>
            <w:jc w:val="left"/>
            <w:rPr/>
          </w:pPr>
          <w:r>
            <w:rPr/>
            <w:t>CSTA Event Structures</w:t>
            <w:tab/>
            <w:t>10-2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 event types</w:t>
            <w:tab/>
            <w:t>10-2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 Request Event structure</w:t>
            <w:tab/>
            <w:t>10-2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 Event Report structure</w:t>
            <w:tab/>
            <w:t>10-27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 Unsolicited Event structure</w:t>
            <w:tab/>
            <w:t>10-28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 Confirmation Event structure</w:t>
            <w:tab/>
            <w:t>10-29</w:t>
          </w:r>
        </w:p>
        <w:p>
          <w:pPr>
            <w:pStyle w:val="Contents3"/>
            <w:bidi w:val="0"/>
            <w:ind w:left="-720" w:hanging="0"/>
            <w:jc w:val="left"/>
            <w:rPr/>
          </w:pPr>
          <w:r>
            <w:rPr/>
            <w:t>CSTA Event_t structure</w:t>
            <w:tab/>
            <w:t>10-30</w:t>
          </w:r>
          <w:r>
            <w:rPr/>
            <w:fldChar w:fldCharType="end"/>
          </w:r>
        </w:p>
      </w:sdtContent>
    </w:sdt>
    <w:p>
      <w:pPr>
        <w:pStyle w:val="Contents1"/>
        <w:bidi w:val="0"/>
        <w:ind w:left="-168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 xml:space="preserve">11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FER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C0C0C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C0C0C0"/>
        </w:rPr>
        <w:t>TOC Field Must Have \s flag with parameter "chapter" for chapter-page numbering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1.doc§</w:t>
      </w:r>
    </w:p>
    <w:p>
      <w:pPr>
        <w:pStyle w:val="Normal"/>
        <w:bidi w:val="0"/>
        <w:jc w:val="left"/>
        <w:rPr/>
      </w:pPr>
      <w:bookmarkStart w:id="0" w:name="ch2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2.doc§</w:t>
      </w:r>
    </w:p>
    <w:p>
      <w:pPr>
        <w:pStyle w:val="Normal"/>
        <w:bidi w:val="0"/>
        <w:jc w:val="left"/>
        <w:rPr/>
      </w:pPr>
      <w:bookmarkStart w:id="1" w:name="ch3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3.doc§</w:t>
      </w:r>
    </w:p>
    <w:p>
      <w:pPr>
        <w:pStyle w:val="Normal"/>
        <w:bidi w:val="0"/>
        <w:jc w:val="left"/>
        <w:rPr/>
      </w:pPr>
      <w:bookmarkStart w:id="2" w:name="ch4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4.doc§</w:t>
      </w:r>
    </w:p>
    <w:p>
      <w:pPr>
        <w:pStyle w:val="Normal"/>
        <w:bidi w:val="0"/>
        <w:jc w:val="left"/>
        <w:rPr/>
      </w:pPr>
      <w:bookmarkStart w:id="3" w:name="ch5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5-prt1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5-prt2.doc§</w:t>
      </w:r>
    </w:p>
    <w:p>
      <w:pPr>
        <w:pStyle w:val="Normal"/>
        <w:bidi w:val="0"/>
        <w:jc w:val="left"/>
        <w:rPr/>
      </w:pPr>
      <w:bookmarkStart w:id="4" w:name="ch6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6-prt1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6-prt2.doc§</w:t>
      </w:r>
    </w:p>
    <w:p>
      <w:pPr>
        <w:pStyle w:val="Normal"/>
        <w:bidi w:val="0"/>
        <w:jc w:val="left"/>
        <w:rPr/>
      </w:pPr>
      <w:bookmarkStart w:id="5" w:name="ch7"/>
      <w:bookmarkEnd w:id="5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7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8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9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10.doc§</w:t>
      </w:r>
    </w:p>
    <w:p>
      <w:pPr>
        <w:pStyle w:val="Normal"/>
        <w:bidi w:val="0"/>
        <w:jc w:val="left"/>
        <w:rPr/>
      </w:pPr>
      <w:bookmarkStart w:id="6" w:name="ch2"/>
      <w:bookmarkStart w:id="7" w:name="ch3"/>
      <w:bookmarkStart w:id="8" w:name="ch4"/>
      <w:bookmarkStart w:id="9" w:name="ch5"/>
      <w:bookmarkStart w:id="10" w:name="ch6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11.doc§</w:t>
      </w:r>
      <w:bookmarkEnd w:id="6"/>
      <w:bookmarkEnd w:id="7"/>
      <w:bookmarkEnd w:id="8"/>
      <w:bookmarkEnd w:id="9"/>
      <w:bookmarkEnd w:id="10"/>
    </w:p>
    <w:sectPr>
      <w:type w:val="nextPage"/>
      <w:pgSz w:w="12240" w:h="15840"/>
      <w:pgMar w:left="3960" w:right="1800" w:gutter="0" w:header="0" w:top="1800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c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hapic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ause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o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l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orma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ormal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4"/>
    <w:qFormat/>
    <w:pPr>
      <w:numPr>
        <w:ilvl w:val="0"/>
        <w:numId w:val="1"/>
      </w:numPr>
      <w:spacing w:before="480" w:after="480"/>
      <w:ind w:left="-216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4"/>
    <w:qFormat/>
    <w:pPr>
      <w:numPr>
        <w:ilvl w:val="1"/>
        <w:numId w:val="1"/>
      </w:numPr>
      <w:spacing w:before="240" w:after="240"/>
      <w:ind w:left="-21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4"/>
    <w:qFormat/>
    <w:pPr>
      <w:numPr>
        <w:ilvl w:val="2"/>
        <w:numId w:val="1"/>
      </w:numPr>
      <w:spacing w:before="240" w:after="240"/>
      <w:ind w:left="-21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chheading2"/>
    <w:qFormat/>
    <w:pPr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Heading4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Icon"/>
    <w:next w:val="Plain"/>
    <w:pPr>
      <w:numPr>
        <w:ilvl w:val="3"/>
        <w:numId w:val="1"/>
      </w:numPr>
      <w:spacing w:before="0" w:after="120"/>
      <w:ind w:left="270" w:hanging="284"/>
      <w:jc w:val="both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720"/>
        <w:tab w:val="right" w:pos="6912" w:leader="dot"/>
      </w:tabs>
      <w:ind w:left="-24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List4"/>
    <w:pPr>
      <w:tabs>
        <w:tab w:val="clear" w:pos="720"/>
        <w:tab w:val="right" w:pos="6912" w:leader="dot"/>
      </w:tabs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List4"/>
    <w:pPr>
      <w:tabs>
        <w:tab w:val="clear" w:pos="720"/>
        <w:tab w:val="right" w:pos="6912" w:leader="dot"/>
      </w:tabs>
      <w:ind w:left="-119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List4"/>
    <w:pPr>
      <w:tabs>
        <w:tab w:val="clear" w:pos="720"/>
        <w:tab w:val="right" w:pos="6912" w:leader="dot"/>
      </w:tabs>
      <w:ind w:left="-168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Heading5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con">
    <w:name w:val="icon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hapicon">
    <w:name w:val="chapicon"/>
    <w:basedOn w:val="NormalIndent"/>
    <w:next w:val="Normal"/>
    <w:qFormat/>
    <w:pPr>
      <w:numPr>
        <w:ilvl w:val="2"/>
        <w:numId w:val="1"/>
      </w:numPr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useList">
    <w:name w:val="Cause List"/>
    <w:next w:val="Normal5"/>
    <w:qFormat/>
    <w:pPr>
      <w:widowControl w:val="false"/>
      <w:numPr>
        <w:ilvl w:val="4"/>
        <w:numId w:val="1"/>
      </w:numPr>
      <w:bidi w:val="0"/>
      <w:spacing w:before="0" w:after="120"/>
      <w:ind w:left="3402" w:hanging="2268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title">
    <w:name w:val="toc title"/>
    <w:next w:val="Normal4"/>
    <w:qFormat/>
    <w:pPr>
      <w:widowControl w:val="false"/>
      <w:numPr>
        <w:ilvl w:val="5"/>
        <w:numId w:val="1"/>
      </w:numPr>
      <w:bidi w:val="0"/>
      <w:spacing w:before="960" w:after="1080"/>
      <w:ind w:left="-634" w:hanging="0"/>
      <w:outlineLvl w:val="5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Plain">
    <w:name w:val="plain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2">
    <w:name w:val="Normal-2"/>
    <w:basedOn w:val="Normal"/>
    <w:next w:val="Normal"/>
    <w:qFormat/>
    <w:pPr>
      <w:numPr>
        <w:ilvl w:val="7"/>
        <w:numId w:val="1"/>
      </w:numPr>
      <w:spacing w:before="0" w:after="120"/>
      <w:ind w:left="907" w:hanging="0"/>
      <w:jc w:val="both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3">
    <w:name w:val="Normal-3"/>
    <w:next w:val="List3"/>
    <w:qFormat/>
    <w:pPr>
      <w:widowControl w:val="false"/>
      <w:numPr>
        <w:ilvl w:val="8"/>
        <w:numId w:val="1"/>
      </w:numPr>
      <w:bidi w:val="0"/>
      <w:spacing w:before="0" w:after="120"/>
      <w:ind w:left="1134" w:hanging="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-2"/>
    <w:qFormat/>
    <w:pPr>
      <w:widowControl w:val="false"/>
      <w:bidi w:val="0"/>
      <w:ind w:left="119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edureTitle">
    <w:name w:val="Procedure Title"/>
    <w:next w:val="Normal4"/>
    <w:qFormat/>
    <w:pPr>
      <w:widowControl w:val="false"/>
      <w:bidi w:val="0"/>
      <w:spacing w:before="120" w:after="240"/>
      <w:ind w:left="-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edureStep">
    <w:name w:val="Procedure Step"/>
    <w:next w:val="Chaptertitle"/>
    <w:qFormat/>
    <w:pPr>
      <w:widowControl w:val="false"/>
      <w:bidi w:val="0"/>
      <w:spacing w:before="24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title">
    <w:name w:val="chapter title"/>
    <w:next w:val="Normal4"/>
    <w:qFormat/>
    <w:pPr>
      <w:widowControl w:val="false"/>
      <w:bidi w:val="0"/>
      <w:spacing w:before="960" w:after="1080"/>
      <w:ind w:left="-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occhapter">
    <w:name w:val="toc chapter"/>
    <w:next w:val="Chaptertitle"/>
    <w:qFormat/>
    <w:pPr>
      <w:widowControl w:val="false"/>
      <w:bidi w:val="0"/>
      <w:spacing w:before="0" w:after="180"/>
      <w:ind w:left="-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">
    <w:name w:val="List-3"/>
    <w:next w:val="List2"/>
    <w:qFormat/>
    <w:pPr>
      <w:widowControl w:val="false"/>
      <w:bidi w:val="0"/>
      <w:ind w:left="141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4">
    <w:name w:val="Normal-4"/>
    <w:next w:val="List2"/>
    <w:qFormat/>
    <w:pPr>
      <w:widowControl w:val="false"/>
      <w:bidi w:val="0"/>
      <w:ind w:left="136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4">
    <w:name w:val="List-4"/>
    <w:next w:val="List2"/>
    <w:qFormat/>
    <w:pPr>
      <w:widowControl w:val="false"/>
      <w:bidi w:val="0"/>
      <w:ind w:left="164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5">
    <w:name w:val="Normal-5"/>
    <w:next w:val="List2"/>
    <w:qFormat/>
    <w:pPr>
      <w:widowControl w:val="false"/>
      <w:bidi w:val="0"/>
      <w:ind w:left="158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2Indent">
    <w:name w:val="Normal 2Indent"/>
    <w:next w:val="Chaptertitle"/>
    <w:qFormat/>
    <w:pPr>
      <w:widowControl w:val="false"/>
      <w:bidi w:val="0"/>
      <w:spacing w:before="0" w:after="12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eclaration">
    <w:name w:val="C-declaration"/>
    <w:next w:val="Normal3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heading1">
    <w:name w:val="Techheading 1"/>
    <w:next w:val="Normal3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0000FF"/>
      <w:sz w:val="28"/>
      <w:szCs w:val="28"/>
      <w:lang w:val="en-US" w:eastAsia="zh-CN" w:bidi="hi-IN"/>
    </w:rPr>
  </w:style>
  <w:style w:type="paragraph" w:styleId="Techheading2">
    <w:name w:val="Techheading 2"/>
    <w:next w:val="Plai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/>
      <w:strike w:val="false"/>
      <w:dstrike w:val="false"/>
      <w:outline w:val="false"/>
      <w:vanish w:val="false"/>
      <w:color w:val="800000"/>
      <w:sz w:val="24"/>
      <w:szCs w:val="24"/>
      <w:lang w:val="en-US" w:eastAsia="zh-CN" w:bidi="hi-IN"/>
    </w:rPr>
  </w:style>
  <w:style w:type="paragraph" w:styleId="Appendix">
    <w:name w:val="Closing"/>
    <w:basedOn w:val="Normal"/>
    <w:next w:val="Normal"/>
    <w:pPr>
      <w:pageBreakBefore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spacing w:before="240" w:after="12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</w:rPr>
  </w:style>
  <w:style w:type="paragraph" w:styleId="ESR">
    <w:name w:val=" ESR"/>
    <w:next w:val="Normal5"/>
    <w:qFormat/>
    <w:pPr>
      <w:widowControl w:val="false"/>
      <w:bidi w:val="0"/>
      <w:ind w:left="720" w:right="-720" w:hanging="72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call">
    <w:name w:val="Normalcall"/>
    <w:next w:val="Plain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igtitle">
    <w:name w:val="figtitle"/>
    <w:basedOn w:val="Normal"/>
    <w:next w:val="Normal"/>
    <w:qFormat/>
    <w:pPr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STOP">
    <w:name w:val="TOPSTOP"/>
    <w:next w:val="ProcedureStep"/>
    <w:qFormat/>
    <w:pPr>
      <w:widowControl w:val="false"/>
      <w:bidi w:val="0"/>
      <w:ind w:left="720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