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USTEE -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USTEE -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by David Hendrickson, 1993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scans all objects in the bindery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stee rights for each directory on all volumes. 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whom the user of the program has right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rded.  The trustee information is displayed on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recorded in a file, indicated.  Each line contain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information delimited by a comma.  The following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isplayed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1 -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ame of the object on whom inform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.  The order of the object names is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e bindery.  They are NOT alphabe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2 -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bindery may contain multiple objec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ut differing types, the object type is included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types that are found to have trustees ar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(type 1) and Groups (typ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3 - Rights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usteeship does not presume that all rights are gra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contains the rights granted to this obj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dicated in field 5.  A value of 0 means that no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and a value of 255 means that all rights are permi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may be difficult to decipher this value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more meaningful information in fiel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4 - ASCII Right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displayed in field 3 is the way the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bindery.  To make it more meaningful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alue has been translated to an ASCII string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brackets.  The meaning of each character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Read           (file reads ar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- Write          (file writes ar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Create         (files can b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Erase          (files can be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Modify         (file attributes can be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File Scan      (file will be listed in a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Access Control (User can assign trustee righ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limited information provided by Nov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not detect if the user has SUPERVIS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rectory.  Therefore, this information is not sa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ped that in the future more information will be forth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modified to detect SUPERVISO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5 -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contains the path that the objec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rustee rights to.  It includes the volume nam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Only fields 1, 2, 3 &amp; 5 are used in the RTRUSTE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is version of STRUSTEE and RTRUSTEE may be used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x and V3.x versions of Netware.  Field 4 will not reflec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.1x versions of Netware, but this is not necessary fo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or there are problems you wish to re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ct me at the following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 73311,3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- hendro@connect4.slc.paramax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