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urpose of CDPATH (and CDPATH1) is to be able to return to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were before you started something. Som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rious for changing current drives and directories to where they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to figure out how to get back to where he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sample batch file NWIN.BAT for the use of CDPATH. Try CD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ATH1 without parameters to see which suits you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s are NOT processed in CDPATH (they are in CDPATH1)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an error if a disk is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IN.BAT shows the use of a number of other Danen Utilities programs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BS at (403) 477-9545 for the latest updates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2-1995 by Danen Information Service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