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KEN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B.DOC file accompanies TOKENB.ZIP.  The intention for th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Novell customers with a COMPLETE SET of the MOST TESTED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fix all known problems related to IBM Token-Ring/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: Source Routing, Remote Program Load (etherrpl/tokenrpl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, OS/2,DOS ODI, NetWare File Server Operating Systems v2.2/v3.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PX/DOS work-stations, and IBM Lan Support drivers for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B.ZIP will undergo scheduled updates to keep all drivers to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evisions providing the lates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OKEN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OKENB   ZIP    10-22-91                      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B   DOC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6OS    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6OS    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ODIWS 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WS    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2WS    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215C  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OUTE   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L      ZI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OS   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OS    DOC       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KENA2 OBJ     5150   7-31-91   4.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OKENA2 OBJ     5150   7-31-91   4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OKENA2 OBJ     5150   7-31-91   4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KENA2 OBJ     5150   7-31-91   4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A2  LAN      206   9-24-91   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CONFIG COM     3826   5-14-91   4:5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OS   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OS    DOC      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LOAD COM     1628   1-04-91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   LAN    10324   9-09-91  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DMA LAN     9302   3-25-92   8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ODIWS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ODIWS DOC      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SUP   COM    14094   4-30-91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   COM    15663   6-14-91   4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      COM     7648  11-20-91   4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ODI   COM    20903  11-20-91   4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S   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S    DOC      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SUP  LAN      122   2-03-92   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SUP  OBJ     6080  10-18-91   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EN   LAN      105  10-15-91  1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EN   OBJ     6683   8-23-91   9: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WS   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WS    DOC      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GRLAN  SYS    42976   3-26-91   9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   SYS    26896   4-17-92   9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EE  SYS    38224   8-08-90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215C 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215C  DOC      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SUP  LAN      120   6-25-91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EN   LAN      103   6-25-91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A2  LAN      204   6-25-91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     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      DOC       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    RPL    12035   4-12-91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RPL NLM    15749   4-12-91  1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CONFIG COM     2726   6-08-90   5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      VP1     1856   5-03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   RPL    13085  11-01-90  10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RPL NLM    16823   1-21-91  11: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OUTE  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OUTE   DOC       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   COM     4450   5-01-91   8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   NLM     4584   5-01-91   8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   SYS    33200   6-25-91   9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   VP0     3896   5-01-91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ONFIG COM     3086  10-10-90   8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RT   ZIP 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RT   DOC         (read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RT   NLM     4469   9-05-90   9:18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RT   VP0     3828   9-28-90  11:50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TOKENB.DOC MODIFICATION HISTORY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-02-91   Initial release of TOKENB.ZIP &amp; TOKEN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30-91   Revis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5-91   Revision B. 215C.ZIP was discontined becouse it was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1  Revision C. Updated a few drivers (see individual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). Removed old be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7-92  Revision D. Updated TOKENDMA.LAN, SLANSUP.OBJ, SLANSUP.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ODI.COM, LSL.COM, TOK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END OF MODIFICATION HISTORY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