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DIT (V1.0) TAB file command line editor /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5 Jon M. Welfringer CIS:74250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DIT is a command line utility design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vell MHS or Connect^2 TAB fil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ing user lists with other hosts or 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is should be installed as a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nect2 mail router or MHS gateway daem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your TAB files can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enhances on the capabilities of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TAB2PM program which would conv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egasus mail address 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I designed this was because the Connect 2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 from Infinite adds user names to your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'-POST-'.  I particularly didn't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address books, so this program wi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(or any other specified user)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only conversion format is for Pegas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has file specs on other address boo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MHS based email systems, I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port formats to this.  Currently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leave the intermediate export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for Pmail, but it is only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y tab file name can be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your netdir.tab file.  This is don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HS installation.  If you want to use your netdi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address book, you should copy i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conversion process is used for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files from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hows the command line options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ll option are case insensitive --&gt; not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TABEDIT /SD: /DD: /DU: /PM: /K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D: = Source directory, if left off, use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source of the TAB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D: = Destination directory.  Must be present, unle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and is different tha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U: = Delete username(s).  Will delete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Seperate multiple users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M: = Convert to Pegasus mail address book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in the destination sub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ed TA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P: = Keep Pmail intermediary export format (ASCII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Pegasus mail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TABEDIT /DD:H:\PMAIL /PM: /DU:-POST-,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cess all TAB files in current director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in the H:\PMAIL subdirectory.  It will create Pega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ooks in the destination directory, and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OST- and the user GATEWAY from the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TABEDIT /SD:Z:\MHS\MAIL\PUBLIC\WIZARD.TAB /DD:H:\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M: /KP: /DU:-POST-,GATEWAY,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cess only the TAB file names WIZARD.TAB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in H:\PMAIL.  It will create the Pegasus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and also keep the ASCII export format.  The users -POS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nd ADMIN will be deleted from the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Use this program at your own risk.  It has worked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 for some time now, but I will assume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other email related utilities that I am working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comments or suggestions for this program or anoth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ched on Compuserve at 74250,1600.  Or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s 74250.1600.COMPUSERVE.COM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Try the program out.  It is the full work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use.  If you use this program regularly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$25 payment for each server installed on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a stand alone machine (ie. MHS remote) a $5 paymen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eciated.  Registered users will get the new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entitled to all future version of this program. 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fo on other file formats, I will give you a fre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onations to:      JON WELFRI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28 LONGFELLOW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MOSA BEACH, CA  90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ed in this ZIP:  TABEDIT.EXE &amp; TAB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2 is Copyright of Infinite Technolog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SUS\PMAIL is Copyright of David Harr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