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ve Fil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:  Todd A. Scal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DATE was designed with Local Area Networks in mind, although other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DATE's original intent is to allow LAN Administators to ins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iles on a user's workstation are current with thos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file server.  SUPDATE will compare the date and time of tw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master (system) file over the user's file if the mas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cenario is that of a 3Com Ethernet implementation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Com 3Plus does not have built in login scripts such as Novell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, however to emulate one which the Systems Administrat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at any ti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ach user has a file called LOGIN.BAT which is used to log i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it can contain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date g:\corpnet\syscript.exe syslogin.exe \3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in place, it would be insured that the file SYSLOGIN.EX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workstation is always current based upon SYSCRIPT.EX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parameters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DATE is SHAREWARE.  Please support it.  The shareware policy emplo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is very simple.  If you use this produc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  If you use this product in a commercial environmen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it.  Site licenses are available -- just call fo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provides you with a registered CURRENT version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nation goes toward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a $10 donation with your name, address, phone numb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UPDATE version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605 Lakeside Oak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ke, V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number is (703) 250-9271.   We welcome all comments,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fer technical support on all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hat thes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 disclaims all warranties of any kind, impl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pertaining to this software.  MCG will not be liable for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 incurred during the use of SUPDATE -- the Selective Fil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This includes instances in which MCG is aware of possible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or question, please call us.  If you find a bu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uggestion that you think would lead to a better produc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3) 250-9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SUPDATE is simple.  The program takes two mandatory parame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ptional parameter. 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DATE &lt;system_file&gt; &lt;user_file&gt; [user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File  -  This is the name (including drive and path)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ing on the system which is to be the user's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t should not be accessible to user'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adOnly form.  It's name does not have to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at of the User_File (and is recommended to not be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H:\CORPNET\SYS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_File    -  This is the name of the file on the user's works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NOT and MUST NOT contain the drive and path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will be overwritten based on the d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System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USER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_Path    -  This parameter is optional.  If not specified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o '\'.  The User_Path is directory to we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_File will be copied, if it has not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UPDAT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 SUPDATE covers almost any case that you can think of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gree or find a problem, PLEAS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DATE starts by searching for the master (system) file as it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UPDATE command line.  If the master file can not be found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ill appear and program execution will halt.  Next, SUPDAT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the user's file exactly as DOS searches for files: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will be searched, followed by all directories on the us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ser's file can not be found, it will be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UPDATE finds in the user's SET environment the variable USERDR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create (or copy) the file to that dr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PDATE can't find USERDRIVE in the environment, it will defaul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urrent dr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PDATE was executed with the third (and optional) parameter User_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file will be placed in that subdirectory.  If that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exist, SUPDAT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atal error occurs while creating or copying the file, SUPDA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th the ever-familiar "(A)bort or (R)etry".  This include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r write errors, write protect errors, and hardwar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PDATE completes unsuccessfully, an ERRORLEVEL of 1 will b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's file already exists and SUPDATE can't update it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as marked it as ReadOnly, SUPDATE will change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enough free disk space to copy over the file, SUPDA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said, I think that SUPDATE covers most every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