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ALUA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Cam is not shareware nor freeware, or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You are granted a limited use evaluation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days, for the purpose of determining if the software f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f your organization. Continued use of this softwar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day evaluation constitutes a breach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Cam is Copyright (c) 1995, by Circuit Master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ll Rights Reserved. No part of the ServerCam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or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, reverse engineered or translated in any form or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thout prior written permission of Circuit Master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is governed by the laws of the State of Texas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Cam is provided "as is"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to,  the limited warranties of mer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lity and fitness for a particular purpose. Circuit Mas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mprovements and / or changes in the product and / 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erverCam 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Masters, Inc. does not warrant that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meet your requirements or that the opera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interrupted or error-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is provided with restricted righ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s set forth in subdivision (b)(3)(ii) of the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 and Computer Software clause 252.227-70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Masters Software, Inc., 10014 Kent Towne, Sugar Land, TX 77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Cam is a trademar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Masters Software, Inc., 10014 Kent Towne, Sugar Land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