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paq Solution:  SP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MOVEPCI.EX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PCI driver problems with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:  10-3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FFECTED:  Compaq Deskpro Products with PCI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MS-DOS 6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OVEPCI resolves an anomaly between Novell Netwar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CI bus Deskpro products that prevent some PCI network adap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eskpro machines that have a PCI bus by default have protected mod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CI services located at the end address of memory (4 gigabyt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is not normally mapped by Novell server software.  PC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direct calls to the PCI 32 bit address will not fu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CI re-locates the PCI services to the F000 block of memor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the Novell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VEPCI (2.0) replaces the previous version of MOVEPCI (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ill not function correctly on Compaq's Pentium bas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MOVEPCI.EXE version 1.0 (SP088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SoftPaq obtained on diskette, copy the SoftPaq fil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hard drive and go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C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SP0921.EXE C:\C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ftPaq downloaded from BBS, go to the directory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at drive and directory, run the SoftPaq utility to un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files.  Type SP0921.EXE (and press ENTER)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PCI.DOC MOVEPC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to the directory where you want to keep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OVEPCI.* \[your ch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PCI.EXE should be installed in CONFIG.SYS.  It can als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in order to get informatio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MOVEPCI has/has not been run in CONFIG.SYS.  If it has not, MOVE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ort if it can be successfully run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yntax for installing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re PCI services will be or have been re-located in the F000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PCI will not change anything when run from the DOS promp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MOVEPCI at or near the beginning of CONFIG.SY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drive:][\path(directory)]MOVEPC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PCI *must* be installed before any memory managers like QEMM 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MOVEPCI is used on a Deskpro XL with ROM BIOS dated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01/94 it will function properly but it will not be possible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using the Ctrl-Alt-Del key sequence.  The compu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n ever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VEPCI does not remain resident in memory - it re-locates PCI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