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TH Version 1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l Bjornsson, CIS ID 100016,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mind the copyright message, the program is hereby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email all bug reports and questions to the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for changes and extended functionality are also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mail to the authors Compuserv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path manages the directory paths or search paths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 variable. Directories in the PATH variable are lo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ed by the SetPath program from 1 to a max of 50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you to change, clear or erase individual search paths or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arch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Path program was originally written to replace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Drive mappings for Novell Netware because of 1)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s uniq drive letter for each mapping 2) Number of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are limited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EARCH PATHS PATH MAP MAPPING SE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.1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.4 First version of full featu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.7 11-Jun-91 Minor adjustments and first public doma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manages the directory paths in the PATH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hich here on will be called search paths (ala Nov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in the PATH variable are logically numbered by the S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rom 1 to a max of 50 and the program allows you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or erase individual search paths or a range of searc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though search paths could be up to 50, the resulting 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mited by the number of bytes available in environment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is changing and also by that it can be a maximum of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. If the resulting path string doesn't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an error message will be produced. If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TH string exceeds 255 characters, no error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ATH string will be truncated to 255 characters from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Path program was originally written to replace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Drive mappings for Novell Netware because of two 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etting up search drive mappings in Netware has the (someti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sireable side effect of allocating a uniq drive let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such mapping. When your mappings start to close on th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pping limit that Netware has, you can quickly run out of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ware limits the maximum number of mappings to 16 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enough. The SetPath program increases the numb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ath [-?] [?] [-L] [-P] [-Rn] [-Dn] [-E[n]] [-n &lt;dir1&gt;..&lt;dir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or ?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      Qui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      List out current search paths. Uses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, unless -P is us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     Use parent environment block, not master env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      Empty all search paths (empty PAT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           Empty search pa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           Delete all search paths, starting with n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n           Remove search path n. Path n+1 becomes n e.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&lt;dir1&gt; ... &lt;di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earch path n to &lt;dir1&gt;, n+1 to &lt;dir2&gt; e.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&lt;dir1&gt;..&lt;dirn&gt; appear without a preceeding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, n will have the number of the n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chang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command line can be used in any order and can b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however has 3 main modules which each is invok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e more command line switches and only one module will be inv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individual ru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du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elp                        - no change in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urrent search drive mappings  - no change in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search mappings             - environment block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ing of search mappings will walk throug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cess each command as it is reached, so if you set some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 instance put the -E option, you suddenly end up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say that we start with an empty PATH (use dos command SET PATH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ath -2 c:\bin c:\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s ";C:\BIN;C:\B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ath -10 f:\login -e2 -6 c:\bin d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s ";;C:\BATS;;;C:\BIN;D:\BIN;;;F:\LO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ath -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s ";;C:\BATS;;;C:\BIN;;;F:\LO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ath -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s ";;C:\B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ath -2 d:\bats f:\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s ";D:\BATS;F:\LO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ath -E -2C:\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s ";C:\BA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up login scripts for Novell Netware, I found i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all the common search drive mappings into the System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at programs were put on the network, those common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anywhere from 1 to 10. That only left 6 mapping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which wasn't enough. In addition, when all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path mappings had been set up and one drive letter w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oot of each of the 5 mounted volumes, it didn't leave m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etPath program to do the stuff, I can now say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1 to 15 are reserved for the System Login Script and 16 to 5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User Log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Path program has been tested under the following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uses Object Professional from Turbo Power Softwa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 environment blocks, and therefore depends on those uni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the environ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the program isn't provided with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but could possibly be with future releases.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uses a few of my own units that haven't been prepa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