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mper and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liteSeries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provides information on changing jumpers fo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stern Digital (WD) EliteSeries Ethernet LAN adapt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ire information on WD LAN adapters that are not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iteSeries family, please refer to the "JUMPRWD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Elite Ultra (SMC 8216, 8216T AND 8216C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      CONFIG  SOFT*       If jumper is installed when p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urned on, the I/O Base Address,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M Base Address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I/O Base Address is set to 3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       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       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0T (SMC 8003WC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CONFIG  SOFT 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urned on, the I/O Base Address,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M Base Address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. Initially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0,3,D0000*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,5,CA000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SOFT*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last stored with the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8000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 (SMC 8003EP and WD800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CONFIG  SOFT 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urned on, the I/O Base Address,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M Base Address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. Initially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0,3,D0000*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,5,CA000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SOFT*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last stored with the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8000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Ethernet type:  use AUI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C                 thick Ethernet (external transceiv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BNC (*) position for thi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 (SMC 8013EPC and WD801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     CONFIG  SOFT         If jumper is installed when p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urned on, the I/O Base Address,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M Base Address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. Initially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0,3,D0000*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,10,CC000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ROM     SOFT*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            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8000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AUI-                 Ethernet type:  use AUI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NC                  thick Ethernet (external transceiv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BNC (*) position for thi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C (SMC 8013EWC and WD8013E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CONFIG  SOFT 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urned on, the I/O Base Address,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M Base Address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. Initially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0,3,D0000*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,10,CC000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ROM     SOFT*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            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8000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AUI-                 Ethernet type:  use AUI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NC                  thick Ethernet (external transceiv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BNC (*) position for thi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T (SMC 8013WC and WD801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CONFIG  SOFT 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urned on, the I/O Base Address,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M Base Address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last stored with the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. Initially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0,3,D0000*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,10,CC000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ROM     SOFT*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               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last stored with the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8000        If jumper is installed when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and SuperDisk are trademarks, and SMC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,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