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mper and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EliteSeries Western Digital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provides information on changing jumpers for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(WD) Ethernet LAN adapters that are not members of the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amily. If you desire information on SMC and W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AN adapters, please refer to the "JUMPRSMC.DOC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6 16-Bit Ethernet Adapter (WD801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 memory access from four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Memory access from on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Install both the 8- and 16-bit jumper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ance on systems with I/O bus sp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MHz or less. Factory setting is both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d, which ensures correct op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ster bus systems. The jumpers are ign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T-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/O Base  Selects the hex I/O Base Address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200,  220,  240,  260,  280(*),  2A0,  2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,  340, and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IRQ       Selects the interrupt request (IRQ)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     used by the adapter. IRQ10, 11 and 15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 in 8-bit bus systems, such as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C and PC XT. IRQ2/9 position selects IRQ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C- and XT-type systems (8-bit bus), and IRQ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-type systems (16-bit bus). Only one jump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options are:  2, 3(*), 4, 5, 7, 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Ethernet (external transceiver): Use BN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ROM      Selects ROM memory space, if a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Options:  NONE(*), 16K, 32K, an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Jumpers are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SIZE   TOP JUMPER   BOTTOM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Kbytes(*)    Left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Kbytes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Kbytes       Right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5       ROM      Establishes the base address for the 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(up to 3 jumpers). Jumpers are ignored when 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     JUMPERS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C4000        C8000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400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000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000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000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000 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8000(*)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000        X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1       1-2     Zero  Selects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(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jumper removed, which ensure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ion in faster AT-bus systems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is ignored in XT-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AUI-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BNC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(* - the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Ethernet  Jumper removed for thin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IEEE 802.3/Version 2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actory setting); 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 1-2*   Segment Selects thin Ethernet seg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(*-the factory setting);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ROM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Base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Address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 C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RAM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Buffe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Size     "   (NOTE:  Valid 8 Kby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ddresses are C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2000, C8000, CA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0000, D2000, D8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RAM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Buffe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Size       "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base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0000, C8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TP For Unshielded Twisted Pair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sNet Compatible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  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Selects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 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-bus systems.)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-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Selects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RJ-45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-AUI   RJ-45 twisted pair wir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(*-the factory setting). Jump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       ROM Base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RAM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Size      " (NOTE:  Valid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ase addresses are C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2000, C8000, CA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0000, D2000, D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RAM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Size      " 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ase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0000, C8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 for Unshielded Twisted Pair Wiring - 10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Standard Compatible (WD800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Auto        In the ON position (*), the adap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y      corrects for incorrect polarity o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twisted pair. If W20 is installed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the receive twisted pair pola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correct on the RJ-45 por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Link     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  adapter and a 10BaseT concentrator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jumper removed (*). The link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is not performed if the 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 and SuperDisk are trademarks, and SMC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,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